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 ОБ ИСПОЛНЕН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З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редоставленных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оставл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  <w:r>
              <w:rPr/>
              <w:t xml:space="preserve">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12-10-02T10:37:00Z</cp:lastPrinted>
  <dcterms:modified xsi:type="dcterms:W3CDTF">2025-02-21T05:43:00Z</dcterms:modified>
  <cp:revision>57</cp:revision>
  <dc:subject/>
  <dc:title>Приложение </dc:title>
</cp:coreProperties>
</file>