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декабря 2024г.  №</w:t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2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бюджета сельского поселения «Заозерье» 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муниципального района «Сысольский» Республики Коми               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User</cp:lastModifiedBy>
  <cp:lastPrinted>2024-11-18T10:22:00Z</cp:lastPrinted>
  <dcterms:modified xsi:type="dcterms:W3CDTF">2024-11-18T07:22:00Z</dcterms:modified>
  <cp:revision>53</cp:revision>
  <dc:subject/>
  <dc:title>Приложение </dc:title>
</cp:coreProperties>
</file>