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5pt;margin-top:2.6pt;width:49.4pt;height: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34215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12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айона «Сысольский»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ыктыв» муниципальнőй районс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Е</w:t>
            </w:r>
            <w:r>
              <w:rPr>
                <w:lang w:val="en-US"/>
              </w:rPr>
              <w:t>-mail: fo@sysola.rkomi.ru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3.11.2024г.  №02-07/293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м сельских поселени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МО МР «Сысольский» направляет в ваш адрес проект решения Совета «О бюджете сельского поселения на 2025 год и плановый период 2026 и 2027 годов». Дополнительно просим сообщить по телефону 91-9-06 следующую информацию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планируемая дата проведения публичных слушаний по проекту бюджета на 2025 год и плановый период 2026 и 2027 г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ланируемая дата утверждения бюджета на 2025 год и плановый период 2026 и 2027 годов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сим проверить все приложения к бюджету, сверить цифры. Проверить коды бюджетной классификации и официальное наименование муниципального образова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обоснования бюджетных ассигнований согласно формам  и рекомендациям, установленных приказом Финансового управления об утверждении Методических рекомендаций по составлению обоснований бюджетных ассигнований на очередной финансовый год и плановый пери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лежит опубликованию на официальном сайте сельского поселения с одновременным размещением документов и материалов в соответствии со статьёй положения о бюджетном процессе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АМО МР «Сысольский»                                                         Ю.Н. Митюш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6:00Z</dcterms:created>
  <dc:creator>Змывалова</dc:creator>
  <dc:description/>
  <cp:keywords/>
  <dc:language>en-US</dc:language>
  <cp:lastModifiedBy>RePack by Diakov</cp:lastModifiedBy>
  <cp:lastPrinted>2021-11-12T10:52:00Z</cp:lastPrinted>
  <dcterms:modified xsi:type="dcterms:W3CDTF">2024-11-13T07:52:00Z</dcterms:modified>
  <cp:revision>18</cp:revision>
  <dc:subject>копия письма ФОМСа по платежу</dc:subject>
  <dc:title>сопроводительное</dc:title>
</cp:coreProperties>
</file>