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30432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  <w:t>.11.2023г.  №02-07/</w:t>
            </w:r>
          </w:p>
          <w:p>
            <w:pPr>
              <w:pStyle w:val="Normal"/>
              <w:spacing w:before="120" w:after="0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Совета «О бюджете сельского поселения на 2024 год и плановый период 2025 и 2026 годов». Дополнительно просим сообщить по телефону 91-9-06 следующую информаци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ланируемая дата проведения публичных слушаний по проекту бюджета на 2024 год и плановый период 2025 и 2026 г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4 год и плановый период 2025 и 2026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           Г. П. Белаш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RePack by Diakov</cp:lastModifiedBy>
  <cp:lastPrinted>2021-11-12T10:52:00Z</cp:lastPrinted>
  <dcterms:modified xsi:type="dcterms:W3CDTF">2023-10-11T12:03:00Z</dcterms:modified>
  <cp:revision>13</cp:revision>
  <dc:subject>копия письма ФОМСа по платежу</dc:subject>
  <dc:title>сопроводительное</dc:title>
</cp:coreProperties>
</file>