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070</wp:posOffset>
                </wp:positionH>
                <wp:positionV relativeFrom="paragraph">
                  <wp:posOffset>47625</wp:posOffset>
                </wp:positionV>
                <wp:extent cx="27432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овет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____________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3.75pt;mso-position-vertical-relative:text;margin-left:2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Совет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«____________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от __.11.2023г. __№_____________</w:t>
      </w:r>
      <w:r>
        <w:rPr>
          <w:color w:val="FF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196850</wp:posOffset>
                </wp:positionV>
                <wp:extent cx="720090" cy="6477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6pt;margin-top:15.5pt;width:56.65pt;height:5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  <w:r>
        <w:rPr/>
        <w:t>На № ____________ от _____________</w:t>
      </w:r>
    </w:p>
    <w:p>
      <w:pPr>
        <w:pStyle w:val="TextBodyIndent"/>
        <w:ind w:left="0" w:right="1" w:firstLine="851"/>
        <w:rPr/>
      </w:pPr>
      <w:r>
        <w:rPr/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_________» на 2024 год и плановый период 2025 и 2026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__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_________»       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формить письмо в двух экземплярах на бланке администрации и 1 экз. представить в Финуправление. Дата письма должна быть не позже 15.11.2023г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RePack by Diakov</cp:lastModifiedBy>
  <cp:lastPrinted>2007-11-14T15:05:00Z</cp:lastPrinted>
  <dcterms:modified xsi:type="dcterms:W3CDTF">2023-10-11T11:53:00Z</dcterms:modified>
  <cp:revision>51</cp:revision>
  <dc:subject/>
  <dc:title>                    </dc:title>
</cp:coreProperties>
</file>