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39728119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ЫВКÖРТÖ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 ноября  2024 года                                          </w:t>
        <w:tab/>
        <w:t xml:space="preserve">                     </w:t>
        <w:tab/>
        <w:t xml:space="preserve">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9/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. Заозерье, Сысольский район, Республика Ко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сельского поселения «Заозерье» № V-21/1 от 18 декабря 2023 года «О бюджете сельского поселения  «Заозерье» на 2024 год и плановый период 2025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и 2026 годов»</w:t>
      </w:r>
    </w:p>
    <w:p>
      <w:pPr>
        <w:pStyle w:val="Normal"/>
        <w:ind w:right="30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сельского поселения «Заозерье» </w:t>
      </w:r>
      <w:r>
        <w:rPr>
          <w:b/>
          <w:sz w:val="26"/>
          <w:szCs w:val="26"/>
          <w:u w:val="single"/>
        </w:rPr>
        <w:t>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сельского поселения «Заозерье» от 18 декабря 2023 года № V-21/1 «О бюджете сельского поселения «Заозерье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Заозерье»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 7 572 003,76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7 576 258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4 254,51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в сумме 7 430 003,76 рублей, в том числе объем межбюджетных трансфертов, получаемых из других бюджетов бюджетной системы Российской Федерации, в сумме 7 419 403,76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А.В. Пунег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4-11-20T10:36:00Z</cp:lastPrinted>
  <dcterms:modified xsi:type="dcterms:W3CDTF">2024-11-20T07:37:00Z</dcterms:modified>
  <cp:revision>174</cp:revision>
  <dc:subject/>
  <dc:title>ПРОЕКТ</dc:title>
</cp:coreProperties>
</file>