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по исполнению бюджета за 12 месяцев 2022 год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Бюджет сельского поселения «Заозерье» был утвержден Решением Совета сельского поселения «Заозерье» № </w:t>
      </w:r>
      <w:r>
        <w:rPr>
          <w:lang w:val="en-US"/>
        </w:rPr>
        <w:t>V</w:t>
      </w:r>
      <w:r>
        <w:rPr/>
        <w:t xml:space="preserve">-4/1 от 24.12.2021г по доходам и расходам на год в сумме 6 251 918 рублей с дефицитом бюджета 0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менение в доходную и расходную часть бюджета были внесены Решением Совета сельского поселения «Заозерье» № </w:t>
      </w:r>
      <w:r>
        <w:rPr>
          <w:lang w:val="en-US"/>
        </w:rPr>
        <w:t>V</w:t>
      </w:r>
      <w:r>
        <w:rPr/>
        <w:t>-9/1 от 29.07.2022г по доходам и расходам . Доходная часть бюджета составляет 6 256 918,00 рублей; расходная часть бюджета составляет 6 260 923,55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менение в доходную и расходную часть бюджета были внесены Решением Совета сельского поселения «Заозерье» № </w:t>
      </w:r>
      <w:r>
        <w:rPr>
          <w:lang w:val="en-US"/>
        </w:rPr>
        <w:t>V</w:t>
      </w:r>
      <w:r>
        <w:rPr/>
        <w:t>-10/02 от 14.10.2022г по доходам и расходам за счет безвозмездных поступлений. Доходная часть бюджета составляет 6 406 918,00 рублей; расходная часть бюджета составляет 6 410 923,55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менение в доходную и расходную часть бюджета были внесены Решением Совета сельского поселения «Заозерье» № </w:t>
      </w:r>
      <w:r>
        <w:rPr>
          <w:lang w:val="en-US"/>
        </w:rPr>
        <w:t>V</w:t>
      </w:r>
      <w:r>
        <w:rPr/>
        <w:t>-12/2 от 16.12.2022г по доходам и расходам за счет безвозмездных поступлений. Доходная часть бюджета составляет 6 413 525,00 рублей; расходная часть бюджета составляет 6 417 530,55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ходная часть  за 9 месяцев  исполнено на  99,54 %  ,что составляет 6 384 269,61 руб., в том числе по видам доходов: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976"/>
        <w:gridCol w:w="1418"/>
        <w:gridCol w:w="1276"/>
        <w:gridCol w:w="1275"/>
        <w:gridCol w:w="1418"/>
      </w:tblGrid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именование до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5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К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лан на год</w:t>
            </w:r>
          </w:p>
          <w:p>
            <w:pPr>
              <w:pStyle w:val="Heading5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лан на 12 месяц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Исполне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 12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Отклонение(+;-)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ог на доходы физ. лиц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82.10102010010000.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 03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 03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 352.4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,5</w:t>
            </w:r>
            <w:r>
              <w:rPr>
                <w:sz w:val="20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ог на имущество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2.10601030100000.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8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28 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 448.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en-US"/>
              </w:rPr>
              <w:t>55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7</w:t>
            </w:r>
          </w:p>
        </w:tc>
      </w:tr>
      <w:tr>
        <w:trPr>
          <w:trHeight w:val="294" w:hRule="atLeast"/>
          <w:cantSplit w:val="true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Земельный налог (с орган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2.10606033100000.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28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28 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 7</w:t>
            </w:r>
            <w:r>
              <w:rPr>
                <w:sz w:val="20"/>
                <w:lang w:val="en-US"/>
              </w:rPr>
              <w:t>09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en-US"/>
              </w:rPr>
              <w:t xml:space="preserve">15 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0</w:t>
            </w:r>
          </w:p>
        </w:tc>
      </w:tr>
      <w:tr>
        <w:trPr>
          <w:trHeight w:val="294" w:hRule="atLeast"/>
          <w:cantSplit w:val="true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Земельный налог(с физ.л.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2.10606043100000.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4 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 977,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 5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022,35</w:t>
            </w:r>
          </w:p>
        </w:tc>
      </w:tr>
      <w:tr>
        <w:trPr>
          <w:trHeight w:val="294" w:hRule="atLeast"/>
          <w:cantSplit w:val="true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Земельный налог(возн.до 01.01.2006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82.10904053100000.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1,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1,46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u w:val="single"/>
              </w:rPr>
              <w:t>Г</w:t>
            </w:r>
            <w:r>
              <w:rPr>
                <w:sz w:val="20"/>
              </w:rPr>
              <w:t>оспошлин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25.10804020010000.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2 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2 7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 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- 300,0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оход от сдачу в аренду имуществ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25.11105035100000.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 27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 27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 268,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 1,24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очие поступления (найм жилья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25.11109045100000.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4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4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 289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+ 289,61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Дотации бюджетам посел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25.20216001100000.150 (М00011.251.05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2 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2 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2 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Дотации бюджетам посел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25.20216001100000.150 (М10000.251.05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 644 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 644 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 644 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45" w:hRule="atLeast"/>
          <w:cantSplit w:val="true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от других бюджет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воинский учет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.20235118100000.15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21-51180-00000-00000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02 77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2 77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2 77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Субвенции на передаваемые полномоч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25.20230024100000.15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7315001.О05.20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 98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20 98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20 98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Субвенции на передаваемые полномоч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25.20230024100000.15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7315002.О05.20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 76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 769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 76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М/б трансферты по соглашению(содержание мест захоронение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25.20240014100000.15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М00330.251.05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6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 000,0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М/б трансферты по соглашению(вода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25.20240014100000.15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М00448.251.05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972" w:hRule="atLeast"/>
          <w:cantSplit w:val="true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М/б трансферты по согл. (накопление.сбор. транспортировка ТКО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25.20240014100000.15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М00343.251.05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 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М/б трансферты по соглашению(жилищный фонд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25.20240014100000.15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М00449.251.05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 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 1 000,0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М/б трансферты по соглашению(ген. планы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25.20240014100000.15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М00451.251.05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 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М/б трансферты по соглашению (предупреждение ЧС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25.20240014100000.15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М00812.251.05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5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5 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5 000,0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М/б трансферты по соглашению(текущий ремонт сетей уличного освещен.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25.20249999100000.15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М20328.251.05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 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М/б трансферты по соглашению(э/эн. уличн.освещ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25.20249999100000.1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(М30328.251.05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50 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М/б трансферты по соглашению(дорожный фонд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25.20240014100000.15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М00475.251.05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5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50 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9 3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 700,0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25.20705030100000.15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передаваемые БП(обеспечение расходных обязательств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25.20249999100000.15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М00220.251.05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0 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И Т О Г О: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 413 52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 413 52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 384 269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 29 255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Расходная часть бюджета за 12 месяцев 2022г исполнено на  99,4 % и составляет в </w:t>
      </w:r>
    </w:p>
    <w:p>
      <w:pPr>
        <w:pStyle w:val="Normal"/>
        <w:ind w:left="-180" w:hanging="0"/>
        <w:rPr/>
      </w:pPr>
      <w:r>
        <w:rPr/>
        <w:t>сумме 6 378 634,97 рублей по  разделам и видам расходов 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418"/>
        <w:gridCol w:w="1276"/>
        <w:gridCol w:w="1417"/>
      </w:tblGrid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н 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н 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месяце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о с нача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тклон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.ВОПРОСЫ по СОВЕТ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921 0113  99 000 00090  244  2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921 0113  99 000 00090  853  297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 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Итого по СОВЕТУ(921)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5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5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5 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925 0102  99 000 00010 121  211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645 80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45 80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45 803,7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 0,24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25 0102  99 000 00010 129  2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95 99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5 9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5 985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 4,4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25 0102  99 000 73150 121  211(7315001.О05.22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 276,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 276,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 276,3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25 0102  99 000 73150 121  211(7315002.О05.22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90,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90,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90,6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25 0102  99 000 73150 129  213(7315001.О05.22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 704,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 704,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3 563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25 0102  99 000 73150 129  213(7315002.О05.22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8,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8,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8,3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по Глав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>858 54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8 54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8 539,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4,64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АППАРАТ 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925 0104  99 000 00020 121  211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 565 437,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 565 437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 558 475,3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 6 962,28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925 0104  99 000 00020 121  266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 413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 413,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 413,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925 0104  99 000 00020  129  21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476 488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76 48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5 827,5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 10 660,46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25 0104  99 000 00020  122  2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5 898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5 898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5 898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925 0104  99 000 00020  244  221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46 273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 273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5 809,9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 </w:t>
            </w:r>
            <w:r>
              <w:rPr>
                <w:sz w:val="20"/>
              </w:rPr>
              <w:t>- 463,01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25 0104  99 000 00020  244  2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5,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5,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5,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25 0104  99 000 00020  244  2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 22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 22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 227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925 0104  99 000 00020  244  226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5 198,4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5 198,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3 021,5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 2 176,84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925 0104  99 000 00020  247  223(</w:t>
            </w:r>
            <w:r>
              <w:rPr>
                <w:sz w:val="16"/>
                <w:szCs w:val="16"/>
              </w:rPr>
              <w:t>М00001.223.00</w:t>
            </w:r>
            <w:r>
              <w:rPr>
                <w:sz w:val="20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8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 221,6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 778,38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925 0104  99 000 00020  247  223(</w:t>
            </w:r>
            <w:r>
              <w:rPr>
                <w:sz w:val="16"/>
                <w:szCs w:val="16"/>
              </w:rPr>
              <w:t>М00002.223.00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0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0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8 416,5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 1 583,46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925 0104  99 000 00020  244  223(</w:t>
            </w:r>
            <w:r>
              <w:rPr>
                <w:sz w:val="16"/>
                <w:szCs w:val="16"/>
              </w:rPr>
              <w:t>М00004.223.00</w:t>
            </w:r>
            <w:r>
              <w:rPr>
                <w:sz w:val="20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4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4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 662,7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 337,26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25 0104  99 000 00020  244  2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631,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 631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 631,6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25 0104  99 000 00020  244  34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9 717,7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9 717,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5 546,2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 14 171,5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25 0104  99 000 00020  244  34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7 379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 379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 379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925 0104  99 000 00020  851  291(</w:t>
            </w:r>
            <w:r>
              <w:rPr>
                <w:sz w:val="16"/>
                <w:szCs w:val="16"/>
              </w:rPr>
              <w:t>М00851.291.00</w:t>
            </w:r>
            <w:r>
              <w:rPr>
                <w:sz w:val="20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7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7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 0104  99 000 00020  852  29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 19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 19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 19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по аппарату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633 37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633 374,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596 241,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37 133,19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ВИЧНЫЙ ВОИНСКИЙ УЧ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25 0104  99 000 51180  121  211 (21-51180-00000-00000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</w:rPr>
              <w:t>49 123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 123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 123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25 0104  99 000 51180  129  213 (21-51180-00000-00000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</w:rPr>
              <w:t>14 835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 835,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 835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25 0104  99 000 51180  244  221 (21-51180-00000-00000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4 44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 44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 441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25 0104  99 000 51180  244  310 (21-51180-00000-00000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 37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 37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 377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25 0104  99 000 51180  244  346 (21-51180-00000-00000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5 998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5 99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5 99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25 0104  99 000 51180  247  223 (21-51180-00000-00000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2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2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 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по воинскому учету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>102 77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2 77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2 77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ЕДАННЫЕ ПОЛНОМОЧ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25 0104  99 000 73150 244  346(7315001.О05.20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25 0104  99 000 73150 244  346(7315002.О05.20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 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по полномочиям 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 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того по 01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 742 149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 742 149,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 705 016,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- 37 133,19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ОБЕСП. ДЕЯТ.ФИН.-БЮДЖ.НАДЗО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25 0106  99 000 00120 540  251 (П00460.251.05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 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60 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60 4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925 0106  99 000 00130 540  251 (П00458.251.05)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50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50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500 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по субвенциям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>560 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>560 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>560 4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25 0113 99 000 00080  244  2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7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7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925 0113 99 000 00080  852  29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 138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 13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 13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по друг. общегосуд .вопросам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>9 138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>9 13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 13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ЫЙ КОНТР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925 0113 99 000 03131 244  346(</w:t>
            </w:r>
            <w:r>
              <w:rPr>
                <w:sz w:val="16"/>
                <w:szCs w:val="16"/>
              </w:rPr>
              <w:t>М00449.251.05</w:t>
            </w:r>
            <w:r>
              <w:rPr>
                <w:sz w:val="20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 1 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по жилищному контролю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>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>1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1 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25 0113 99 000 00260  244  34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по представительским расход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Итого по общегосударственным расходам 0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 176 231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 176 231,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138093,4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 38 137,83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b/>
                <w:bCs/>
                <w:i/>
                <w:sz w:val="20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МЕРОПР. ПО ПРЕДУПРЕЖДЕНИЮ ЧЕРЕЗВЫЧАЙНЫХ СИТУ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25 0310  99 000 80121  244  226 (М00812.251.05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25 42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25 42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 42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25 0310  99 000 80121  244  343 (М00812.251.05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21 189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21 189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 189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25 0310  99 000 80121  244  345 (М00812.251.05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 228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 22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 22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25 0310  99 000 80121  244  346 (М00812.251.05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 162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 162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 162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25 0310  99 000 80121  852  291 (М00812.251.05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8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8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 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20"/>
              </w:rPr>
              <w:t>Итого по национальной безопасности 0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7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sz w:val="20"/>
              </w:rPr>
              <w:t>75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75 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en-US"/>
              </w:rPr>
              <w:t xml:space="preserve">925 0409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99 000 21114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244</w:t>
            </w:r>
            <w:r>
              <w:rPr>
                <w:sz w:val="20"/>
              </w:rPr>
              <w:t xml:space="preserve">  </w:t>
            </w:r>
            <w:r>
              <w:rPr>
                <w:sz w:val="20"/>
                <w:lang w:val="en-US"/>
              </w:rPr>
              <w:t>225</w:t>
            </w:r>
            <w:r>
              <w:rPr>
                <w:sz w:val="20"/>
              </w:rPr>
              <w:t xml:space="preserve">  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М00</w:t>
            </w:r>
            <w:r>
              <w:rPr>
                <w:sz w:val="20"/>
                <w:lang w:val="en-US"/>
              </w:rPr>
              <w:t>475</w:t>
            </w:r>
            <w:r>
              <w:rPr>
                <w:sz w:val="20"/>
              </w:rPr>
              <w:t>.251.05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45 032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45 032,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45 032,4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25 0409  99 000 21114  244  221  (М00475.251.05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26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26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 3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 7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25 0409  99 000 21114  244  344  (М00475.251.05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3 967,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3 967,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3 967,5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25 0409  99 000 21114  244  346  (М00475.251.05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5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5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5 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по дорожному фонду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>95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>95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49 3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7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ЕМЛЕПОЛЬЗ. И ЗАСТРОЙ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925 0412  99 000 03311  244  346 (М00451.251.05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по землеп.и застройка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>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>1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>1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i/>
                <w:sz w:val="20"/>
              </w:rPr>
              <w:t>Итого по национальной экономике 0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highlight w:val="yellow"/>
              </w:rPr>
            </w:pPr>
            <w:r>
              <w:rPr>
                <w:b/>
                <w:bCs/>
                <w:i/>
                <w:sz w:val="20"/>
              </w:rPr>
              <w:t>951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951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950 3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-7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Уличное освещ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25 0503  99 000 03263 247  223 (М30328.251.05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5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25 0503  99 000 03262 244  225 (М20328.251.05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 675,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 675,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675,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25 0503  99 000 03262 244  346 (М20328.251.05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 324,8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 324,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24,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уличному освещению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iCs/>
              </w:rPr>
            </w:pPr>
            <w:r>
              <w:rPr>
                <w:iCs/>
              </w:rPr>
              <w:t>20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/>
            </w:pPr>
            <w:r>
              <w:rPr>
                <w:iCs/>
              </w:rPr>
              <w:t>20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iCs/>
              </w:rPr>
            </w:pPr>
            <w:r>
              <w:rPr>
                <w:iCs/>
              </w:rPr>
              <w:t>200 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олном. по раздел. накоплению ТК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bCs w:val="false"/>
              </w:rPr>
              <w:t xml:space="preserve">925 0503 99 000 03431  244  346 (М10343.251.05)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 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iCs/>
                <w:sz w:val="20"/>
              </w:rPr>
              <w:t>Итого по накоплению ТКО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1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лагоустройство кладбищ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bCs w:val="false"/>
              </w:rPr>
              <w:t xml:space="preserve">925 0503  99 000 00332 244  225 (М00330.251.00)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55 56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 56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 56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25 0503  99 000 00332 244  223 (М00330.251.00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 44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 44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 44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того по благоустройству кладбища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6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6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60 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мероприятия по благоустройс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925 0503  99 000 00200  111  211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7 116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7 11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7 11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bCs w:val="false"/>
              </w:rPr>
              <w:t xml:space="preserve">925 0503  99 000 00200  119  213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 149,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 149,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 149,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прочим мероприятиям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9 265,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9 265,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9 265,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роприятия по благоустройс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bCs w:val="false"/>
                <w:szCs w:val="20"/>
              </w:rPr>
              <w:t xml:space="preserve">925 0503  99 000 00200  244  223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</w:rPr>
              <w:t>1 572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</w:rPr>
              <w:t>1 572,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 572,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-0,19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bCs w:val="false"/>
                <w:szCs w:val="20"/>
              </w:rPr>
              <w:t xml:space="preserve">925 0503  99 000 00200  244  346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4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 по прочим мероприятиям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022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022,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2 022,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- 0,19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олномочия по эл.тепло,газ.,снабжен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925 0503  99 000 03212  244  225(М00448.251.05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2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того по полн.электро,тепло,газоснабж.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sz w:val="20"/>
              </w:rPr>
              <w:t>2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0 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20"/>
              </w:rPr>
              <w:t>Итого по жилищно-коммунальному хозяйству 05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292 287,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292 287,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292 287,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- 0,19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925 1001  99 000 00140  312  26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923 01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23 01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22 954,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 57,56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Итого по пенсионному обеспечению,соцполитика 10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>923 01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3 01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2 954,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7,56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ПО АДМИНИСТРАЦИИ (925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 412 530,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 412 530,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 373 634,9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38 895,58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бюджета всего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417 530,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417 530,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378 634,9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38 895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Пояснительная записка к отчету об использовании бюджетных ассигнований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 xml:space="preserve"> </w:t>
      </w:r>
      <w:r>
        <w:rPr/>
        <w:t xml:space="preserve">по администрации сельского поселения «Заозерье»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за 12 месяцев  2022 года 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180" w:hanging="0"/>
        <w:rPr/>
      </w:pPr>
      <w:r>
        <w:rPr/>
        <w:t>Использование бюджетных ассигнований за 12 месяцев 2022г исполнено на  99,4 % и составляет в сумме 6 378 634,97 рублей по  разделам и видам расходов 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                                             </w:t>
      </w:r>
      <w:r>
        <w:rPr>
          <w:i/>
          <w:iCs/>
        </w:rPr>
        <w:t>ГЛАВА ПОСЕЛЕН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</w:t>
      </w:r>
      <w:r>
        <w:rPr/>
        <w:t>Всего – 858 539,36</w:t>
      </w:r>
    </w:p>
    <w:p>
      <w:pPr>
        <w:pStyle w:val="Normal"/>
        <w:rPr/>
      </w:pPr>
      <w:r>
        <w:rPr/>
        <w:t>Ст. 211  Заработная плата – 645 803,76</w:t>
      </w:r>
    </w:p>
    <w:p>
      <w:pPr>
        <w:pStyle w:val="Normal"/>
        <w:rPr/>
      </w:pPr>
      <w:r>
        <w:rPr/>
        <w:t>Ст. 213  Начисление на заработную плату  - 195 985,60</w:t>
      </w:r>
    </w:p>
    <w:p>
      <w:pPr>
        <w:pStyle w:val="Normal"/>
        <w:rPr/>
      </w:pPr>
      <w:r>
        <w:rPr/>
        <w:t xml:space="preserve">Ст. 211  Заработная плата (переданные полномочия) – 12 866,97 </w:t>
      </w:r>
    </w:p>
    <w:p>
      <w:pPr>
        <w:pStyle w:val="Normal"/>
        <w:rPr/>
      </w:pPr>
      <w:r>
        <w:rPr/>
        <w:t>Ст. 213  Начисление на заработную плату (переданные полномочия)- 3 741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  <w:bCs/>
          <w:i/>
          <w:iCs/>
        </w:rPr>
        <w:t>АППАРАТ УПРАВЛЕНИ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</w:t>
      </w:r>
      <w:r>
        <w:rPr/>
        <w:t>Всего -  2 596 241,13</w:t>
      </w:r>
    </w:p>
    <w:p>
      <w:pPr>
        <w:pStyle w:val="Normal"/>
        <w:rPr/>
      </w:pPr>
      <w:r>
        <w:rPr/>
        <w:t>Ст. 211  Заработная плата  - 1 558 475,31</w:t>
      </w:r>
    </w:p>
    <w:p>
      <w:pPr>
        <w:pStyle w:val="Normal"/>
        <w:rPr/>
      </w:pPr>
      <w:r>
        <w:rPr/>
        <w:t>Ст. 266 ФОТ по б/листу- 13 413,51</w:t>
      </w:r>
    </w:p>
    <w:p>
      <w:pPr>
        <w:pStyle w:val="Normal"/>
        <w:rPr/>
      </w:pPr>
      <w:r>
        <w:rPr/>
        <w:t>Ст. 213  Начисление на заработную плату – 465 827,54</w:t>
      </w:r>
    </w:p>
    <w:p>
      <w:pPr>
        <w:pStyle w:val="Normal"/>
        <w:rPr/>
      </w:pPr>
      <w:r>
        <w:rPr/>
        <w:t>Ст. 214  Проезд к месту отдыха и обратно  -55 898,90</w:t>
      </w:r>
    </w:p>
    <w:p>
      <w:pPr>
        <w:pStyle w:val="Normal"/>
        <w:rPr/>
      </w:pPr>
      <w:r>
        <w:rPr/>
        <w:tab/>
        <w:tab/>
        <w:tab/>
        <w:tab/>
        <w:t>- Сыктывкар-Калининград-Сыктывкар -19 122,00</w:t>
      </w:r>
    </w:p>
    <w:p>
      <w:pPr>
        <w:pStyle w:val="Normal"/>
        <w:rPr/>
      </w:pPr>
      <w:r>
        <w:rPr/>
        <w:tab/>
        <w:tab/>
        <w:tab/>
        <w:tab/>
        <w:t>- Микунь-Ейск-Микунь – 22 891,30</w:t>
      </w:r>
    </w:p>
    <w:p>
      <w:pPr>
        <w:pStyle w:val="Normal"/>
        <w:rPr/>
      </w:pPr>
      <w:r>
        <w:rPr/>
        <w:tab/>
        <w:tab/>
        <w:tab/>
        <w:tab/>
        <w:t>- Сыктывкар-Горячий Ключ-Сыктывкар – 13 885,60</w:t>
      </w:r>
    </w:p>
    <w:p>
      <w:pPr>
        <w:pStyle w:val="Normal"/>
        <w:rPr/>
      </w:pPr>
      <w:r>
        <w:rPr/>
        <w:t>Ст. 221  Узел связи – 45 809,99 в т.ч.:</w:t>
      </w:r>
    </w:p>
    <w:p>
      <w:pPr>
        <w:pStyle w:val="Normal"/>
        <w:ind w:left="2124" w:firstLine="708"/>
        <w:rPr/>
      </w:pPr>
      <w:r>
        <w:rPr/>
        <w:t>-  услуги связи (телефония) – 14 599,85</w:t>
      </w:r>
    </w:p>
    <w:p>
      <w:pPr>
        <w:pStyle w:val="Normal"/>
        <w:ind w:left="2124" w:firstLine="708"/>
        <w:rPr/>
      </w:pPr>
      <w:r>
        <w:rPr/>
        <w:t>-  услуги интернета- 26 400,00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-  подотчет – 2 110,14 </w:t>
      </w:r>
    </w:p>
    <w:p>
      <w:pPr>
        <w:pStyle w:val="Normal"/>
        <w:rPr/>
      </w:pPr>
      <w:r>
        <w:rPr/>
        <w:tab/>
        <w:tab/>
        <w:tab/>
        <w:tab/>
        <w:t>- услуги «СКБ Контур» - 2 700,00</w:t>
      </w:r>
    </w:p>
    <w:p>
      <w:pPr>
        <w:pStyle w:val="Normal"/>
        <w:rPr/>
      </w:pPr>
      <w:r>
        <w:rPr/>
        <w:t>Ст. 223  Коммунальные услуги – 181 646,02 в т.ч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95" w:leader="none"/>
        </w:tabs>
        <w:rPr/>
      </w:pPr>
      <w:r>
        <w:rPr/>
        <w:t>освещение – 79 221,6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95" w:leader="none"/>
        </w:tabs>
        <w:rPr/>
      </w:pPr>
      <w:r>
        <w:rPr/>
        <w:t>отопление – 98 416,5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95" w:leader="none"/>
        </w:tabs>
        <w:rPr/>
      </w:pPr>
      <w:r>
        <w:rPr/>
        <w:t>ТКО – 3 662,7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95" w:leader="none"/>
        </w:tabs>
        <w:rPr/>
      </w:pPr>
      <w:r>
        <w:rPr/>
        <w:t>Водопотребление(заправка пожарки) – 345,12</w:t>
      </w:r>
    </w:p>
    <w:p>
      <w:pPr>
        <w:pStyle w:val="Normal"/>
        <w:rPr/>
      </w:pPr>
      <w:r>
        <w:rPr/>
        <w:t>Ст. 224 Услуги за аренду недвижимого имущества – 3 631,65 в т.ч.: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-    аренда столбов (ПАО«МРСК Северо-Запада») – 3 631,65</w:t>
      </w:r>
    </w:p>
    <w:p>
      <w:pPr>
        <w:pStyle w:val="Normal"/>
        <w:rPr/>
      </w:pPr>
      <w:r>
        <w:rPr/>
        <w:t>Ст. 225  Услуги по содержанию имущества –  44 227,00 в т.ч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0" w:leader="none"/>
        </w:tabs>
        <w:rPr/>
      </w:pPr>
      <w:r>
        <w:rPr/>
        <w:t>диагностика оргтехники – 800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0" w:leader="none"/>
        </w:tabs>
        <w:rPr/>
      </w:pPr>
      <w:r>
        <w:rPr/>
        <w:t>заправка и ремонт картриджей – 5 402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0" w:leader="none"/>
        </w:tabs>
        <w:rPr/>
      </w:pPr>
      <w:r>
        <w:rPr/>
        <w:t>ремонт а/машины «Шевроле-Нива» - 38 025,00</w:t>
      </w:r>
    </w:p>
    <w:p>
      <w:pPr>
        <w:pStyle w:val="Normal"/>
        <w:rPr/>
      </w:pPr>
      <w:r>
        <w:rPr/>
        <w:t>Ст. 226  Прочие работы, услуги  - 133 021,58   т.ч.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0" w:leader="none"/>
        </w:tabs>
        <w:rPr/>
      </w:pPr>
      <w:r>
        <w:rPr/>
        <w:t>обслуживание пож. сигнализации – 3 600,6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0" w:leader="none"/>
        </w:tabs>
        <w:rPr/>
      </w:pPr>
      <w:r>
        <w:rPr/>
        <w:t xml:space="preserve">антивирус-лицензия программы «НПО Криста» - 65 756,00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0" w:leader="none"/>
        </w:tabs>
        <w:rPr/>
      </w:pPr>
      <w:r>
        <w:rPr/>
        <w:t xml:space="preserve">предрейсовый осмотр – 35 550,00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0" w:leader="none"/>
        </w:tabs>
        <w:rPr/>
      </w:pPr>
      <w:r>
        <w:rPr/>
        <w:t xml:space="preserve">учеба по охране труда (Пунегов А.В.) – 3 000,00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0" w:leader="none"/>
        </w:tabs>
        <w:rPr/>
      </w:pPr>
      <w:r>
        <w:rPr/>
        <w:t>АО «НПО «СКБ Контур» - 10 800,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0" w:leader="none"/>
        </w:tabs>
        <w:rPr/>
      </w:pPr>
      <w:r>
        <w:rPr/>
        <w:t>автострахование а/м – 5 706,6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0" w:leader="none"/>
        </w:tabs>
        <w:rPr/>
      </w:pPr>
      <w:r>
        <w:rPr/>
        <w:t>пополнение сайта(договор с Носковым С.В.) – 7 308,2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0" w:leader="none"/>
        </w:tabs>
        <w:rPr/>
      </w:pPr>
      <w:r>
        <w:rPr/>
        <w:t>шиномонтаж – 1 300,00</w:t>
      </w:r>
    </w:p>
    <w:p>
      <w:pPr>
        <w:pStyle w:val="Normal"/>
        <w:rPr/>
      </w:pPr>
      <w:r>
        <w:rPr/>
        <w:t xml:space="preserve">Ст. 343  Материалы  - 85 546,23   в т.ч.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0" w:leader="none"/>
        </w:tabs>
        <w:rPr/>
      </w:pPr>
      <w:r>
        <w:rPr/>
        <w:t>бензин – 84 195,2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0" w:leader="none"/>
        </w:tabs>
        <w:rPr/>
      </w:pPr>
      <w:r>
        <w:rPr/>
        <w:t>антифриз – 1 183,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0" w:leader="none"/>
        </w:tabs>
        <w:rPr/>
      </w:pPr>
      <w:r>
        <w:rPr/>
        <w:t>незамерзайка – 168,00</w:t>
      </w:r>
    </w:p>
    <w:p>
      <w:pPr>
        <w:pStyle w:val="Normal"/>
        <w:rPr/>
      </w:pPr>
      <w:r>
        <w:rPr/>
        <w:t>Ст. 346  Материалы  - 7 379,40  в т.ч.: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-    лопата снеговая –320,00</w:t>
      </w:r>
    </w:p>
    <w:p>
      <w:pPr>
        <w:pStyle w:val="Normal"/>
        <w:rPr/>
      </w:pPr>
      <w:r>
        <w:rPr/>
        <w:tab/>
        <w:tab/>
        <w:tab/>
        <w:tab/>
        <w:t>-    лампочки на а/м -680,00</w:t>
      </w:r>
    </w:p>
    <w:p>
      <w:pPr>
        <w:pStyle w:val="Normal"/>
        <w:rPr/>
      </w:pPr>
      <w:r>
        <w:rPr/>
        <w:tab/>
        <w:tab/>
        <w:tab/>
        <w:tab/>
        <w:t>-    сверла – 189,40</w:t>
      </w:r>
    </w:p>
    <w:p>
      <w:pPr>
        <w:pStyle w:val="Normal"/>
        <w:rPr/>
      </w:pPr>
      <w:r>
        <w:rPr/>
        <w:tab/>
        <w:tab/>
        <w:tab/>
        <w:tab/>
        <w:t>-   датчик дроссельной заслонки – 500,00</w:t>
      </w:r>
    </w:p>
    <w:p>
      <w:pPr>
        <w:pStyle w:val="Normal"/>
        <w:rPr/>
      </w:pPr>
      <w:r>
        <w:rPr/>
        <w:tab/>
        <w:tab/>
        <w:tab/>
        <w:tab/>
        <w:t>-   краска эмаль (5,4 кг)– 1 450,00</w:t>
      </w:r>
    </w:p>
    <w:p>
      <w:pPr>
        <w:pStyle w:val="Normal"/>
        <w:rPr/>
      </w:pPr>
      <w:r>
        <w:rPr/>
        <w:tab/>
        <w:tab/>
        <w:tab/>
        <w:tab/>
        <w:t>-   клей плиточный ( 5 кг) – 256,00</w:t>
      </w:r>
    </w:p>
    <w:p>
      <w:pPr>
        <w:pStyle w:val="Normal"/>
        <w:rPr/>
      </w:pPr>
      <w:r>
        <w:rPr/>
        <w:tab/>
        <w:tab/>
        <w:tab/>
        <w:tab/>
        <w:t>-   фильтр топливный – 250,00</w:t>
      </w:r>
    </w:p>
    <w:p>
      <w:pPr>
        <w:pStyle w:val="Normal"/>
        <w:rPr/>
      </w:pPr>
      <w:r>
        <w:rPr/>
        <w:tab/>
        <w:tab/>
        <w:tab/>
        <w:tab/>
        <w:t>-   регулятор холостого хода – 1 400,00</w:t>
      </w:r>
    </w:p>
    <w:p>
      <w:pPr>
        <w:pStyle w:val="Normal"/>
        <w:rPr/>
      </w:pPr>
      <w:r>
        <w:rPr/>
        <w:tab/>
        <w:tab/>
        <w:tab/>
        <w:tab/>
        <w:t>-   сетка шлифовальная- 210,00</w:t>
      </w:r>
    </w:p>
    <w:p>
      <w:pPr>
        <w:pStyle w:val="Normal"/>
        <w:rPr/>
      </w:pPr>
      <w:r>
        <w:rPr/>
        <w:tab/>
        <w:tab/>
        <w:tab/>
        <w:tab/>
        <w:t>-   щетка – 252,00</w:t>
      </w:r>
    </w:p>
    <w:p>
      <w:pPr>
        <w:pStyle w:val="Normal"/>
        <w:rPr/>
      </w:pPr>
      <w:r>
        <w:rPr/>
        <w:tab/>
        <w:tab/>
        <w:tab/>
        <w:tab/>
        <w:t>-   флаг России – 1 025,00</w:t>
      </w:r>
    </w:p>
    <w:p>
      <w:pPr>
        <w:pStyle w:val="Normal"/>
        <w:rPr/>
      </w:pPr>
      <w:r>
        <w:rPr/>
        <w:tab/>
        <w:tab/>
        <w:tab/>
        <w:tab/>
        <w:t>-   скрепки канцелярские – 110,00</w:t>
      </w:r>
    </w:p>
    <w:p>
      <w:pPr>
        <w:pStyle w:val="Normal"/>
        <w:rPr/>
      </w:pPr>
      <w:r>
        <w:rPr/>
        <w:tab/>
        <w:tab/>
        <w:tab/>
        <w:tab/>
        <w:t>-   клей ПВА для бумаги – 84,00</w:t>
      </w:r>
    </w:p>
    <w:p>
      <w:pPr>
        <w:pStyle w:val="Normal"/>
        <w:rPr/>
      </w:pPr>
      <w:r>
        <w:rPr/>
        <w:tab/>
        <w:tab/>
        <w:tab/>
        <w:tab/>
        <w:t>-   растворитель – 68,00</w:t>
      </w:r>
    </w:p>
    <w:p>
      <w:pPr>
        <w:pStyle w:val="Normal"/>
        <w:rPr/>
      </w:pPr>
      <w:r>
        <w:rPr/>
        <w:tab/>
        <w:tab/>
        <w:tab/>
        <w:tab/>
        <w:t>-   наконечники – 480,00</w:t>
      </w:r>
    </w:p>
    <w:p>
      <w:pPr>
        <w:pStyle w:val="Normal"/>
        <w:rPr/>
      </w:pPr>
      <w:r>
        <w:rPr/>
        <w:tab/>
        <w:tab/>
        <w:tab/>
        <w:tab/>
        <w:t>-   розетка электрическая – 105,00</w:t>
      </w:r>
    </w:p>
    <w:p>
      <w:pPr>
        <w:pStyle w:val="Normal"/>
        <w:rPr/>
      </w:pPr>
      <w:r>
        <w:rPr/>
        <w:t>Ст. 291 Прочие расходы – 1 364,00 в т.ч.: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-  уплата налога на имущество - 170,00</w:t>
      </w:r>
    </w:p>
    <w:p>
      <w:pPr>
        <w:pStyle w:val="Normal"/>
        <w:rPr/>
      </w:pPr>
      <w:r>
        <w:rPr/>
        <w:tab/>
        <w:tab/>
        <w:tab/>
        <w:t xml:space="preserve">          -  уплата транспортного налога – 1 194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i/>
        </w:rPr>
        <w:t xml:space="preserve">                         </w:t>
      </w:r>
    </w:p>
    <w:p>
      <w:pPr>
        <w:pStyle w:val="Heading7"/>
        <w:tabs>
          <w:tab w:val="left" w:pos="708" w:leader="none"/>
        </w:tabs>
        <w:ind w:left="708" w:right="0" w:hanging="0"/>
        <w:rPr/>
      </w:pPr>
      <w:r>
        <w:rPr/>
        <w:t xml:space="preserve">                                    </w:t>
      </w:r>
      <w:r>
        <w:rPr/>
        <w:t>ПЕРВИЧНЫЙ ВОИНСКИЙ У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Всего – 102 775,00</w:t>
      </w:r>
    </w:p>
    <w:p>
      <w:pPr>
        <w:pStyle w:val="Normal"/>
        <w:rPr/>
      </w:pPr>
      <w:r>
        <w:rPr/>
        <w:t>Ст. 211  Заработная плата  - 49 123,40</w:t>
      </w:r>
    </w:p>
    <w:p>
      <w:pPr>
        <w:pStyle w:val="Normal"/>
        <w:rPr/>
      </w:pPr>
      <w:r>
        <w:rPr/>
        <w:t>Ст. 213  Начисление на заработную плату – 14 835,60</w:t>
      </w:r>
    </w:p>
    <w:p>
      <w:pPr>
        <w:pStyle w:val="Normal"/>
        <w:rPr/>
      </w:pPr>
      <w:r>
        <w:rPr/>
        <w:t>Ст. 221 Узел связи – 4 441,00   в т.ч.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80" w:leader="none"/>
        </w:tabs>
        <w:rPr/>
      </w:pPr>
      <w:r>
        <w:rPr/>
        <w:t>услуги связи(телефония) – 4 441,00</w:t>
      </w:r>
    </w:p>
    <w:p>
      <w:pPr>
        <w:pStyle w:val="Normal"/>
        <w:rPr/>
      </w:pPr>
      <w:r>
        <w:rPr/>
        <w:t>Ст. 223 Коммунальные услуги –  12 000,00  в т.ч.:</w:t>
      </w:r>
    </w:p>
    <w:p>
      <w:pPr>
        <w:pStyle w:val="Normal"/>
        <w:rPr/>
      </w:pPr>
      <w:r>
        <w:rPr/>
        <w:tab/>
        <w:tab/>
        <w:tab/>
        <w:tab/>
        <w:t>-   освещение – 12 000,00</w:t>
      </w:r>
    </w:p>
    <w:p>
      <w:pPr>
        <w:pStyle w:val="Normal"/>
        <w:rPr/>
      </w:pPr>
      <w:r>
        <w:rPr/>
        <w:t>Ст. 310 Основные средства – 16 377,00</w:t>
      </w:r>
    </w:p>
    <w:p>
      <w:pPr>
        <w:pStyle w:val="Normal"/>
        <w:rPr/>
      </w:pPr>
      <w:r>
        <w:rPr/>
        <w:tab/>
        <w:tab/>
        <w:tab/>
        <w:tab/>
        <w:t>- шкаф металлический офисный – 16 377,00</w:t>
      </w:r>
    </w:p>
    <w:p>
      <w:pPr>
        <w:pStyle w:val="Normal"/>
        <w:rPr/>
      </w:pPr>
      <w:r>
        <w:rPr/>
        <w:t>Ст. 346  Материалы – 5 998,00</w:t>
      </w:r>
    </w:p>
    <w:p>
      <w:pPr>
        <w:pStyle w:val="Normal"/>
        <w:rPr/>
      </w:pPr>
      <w:r>
        <w:rPr/>
        <w:tab/>
        <w:tab/>
        <w:tab/>
        <w:tab/>
        <w:t>- бумага офисная – 3 860,00</w:t>
      </w:r>
    </w:p>
    <w:p>
      <w:pPr>
        <w:pStyle w:val="Normal"/>
        <w:rPr/>
      </w:pPr>
      <w:r>
        <w:rPr/>
        <w:tab/>
        <w:tab/>
        <w:tab/>
        <w:tab/>
        <w:t>- клей ПВА– 130,00</w:t>
      </w:r>
    </w:p>
    <w:p>
      <w:pPr>
        <w:pStyle w:val="Normal"/>
        <w:rPr/>
      </w:pPr>
      <w:r>
        <w:rPr/>
        <w:tab/>
        <w:tab/>
        <w:tab/>
        <w:tab/>
        <w:t>- ластик – 28,00</w:t>
      </w:r>
    </w:p>
    <w:p>
      <w:pPr>
        <w:pStyle w:val="Normal"/>
        <w:rPr/>
      </w:pPr>
      <w:r>
        <w:rPr/>
        <w:tab/>
        <w:tab/>
        <w:tab/>
        <w:tab/>
        <w:t>- регистры, скоросшиватели, папки дело – 1 680,00</w:t>
      </w:r>
    </w:p>
    <w:p>
      <w:pPr>
        <w:pStyle w:val="Normal"/>
        <w:rPr/>
      </w:pPr>
      <w:r>
        <w:rPr/>
        <w:tab/>
        <w:tab/>
        <w:tab/>
        <w:tab/>
        <w:t>- файловые папки – 3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</w:rPr>
        <w:t xml:space="preserve">    </w:t>
      </w:r>
      <w:r>
        <w:rPr>
          <w:b/>
          <w:i/>
        </w:rPr>
        <w:t>СУБВЕНЦИИ НА ГОСУДАРСТВЕННЫЕ ПОЛНОМОЧИЯ.</w:t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Всего – 6 000,00</w:t>
      </w:r>
    </w:p>
    <w:p>
      <w:pPr>
        <w:pStyle w:val="Normal"/>
        <w:shd w:fill="FFFFFF" w:val="clear"/>
        <w:rPr/>
      </w:pPr>
      <w:r>
        <w:rPr/>
        <w:t xml:space="preserve">Ст. 346 Материалы – 6 000,00. </w:t>
      </w:r>
    </w:p>
    <w:p>
      <w:pPr>
        <w:pStyle w:val="Normal"/>
        <w:shd w:fill="FFFFFF" w:val="clear"/>
        <w:rPr/>
      </w:pPr>
      <w:r>
        <w:rPr/>
        <w:tab/>
        <w:tab/>
        <w:tab/>
        <w:tab/>
        <w:t>- бумага офисная – 4 725,00</w:t>
      </w:r>
    </w:p>
    <w:p>
      <w:pPr>
        <w:pStyle w:val="Normal"/>
        <w:shd w:fill="FFFFFF" w:val="clear"/>
        <w:rPr/>
      </w:pPr>
      <w:r>
        <w:rPr/>
        <w:tab/>
        <w:tab/>
        <w:tab/>
        <w:tab/>
        <w:t>- папки разные – 827,00</w:t>
      </w:r>
    </w:p>
    <w:p>
      <w:pPr>
        <w:pStyle w:val="Normal"/>
        <w:shd w:fill="FFFFFF" w:val="clear"/>
        <w:rPr/>
      </w:pPr>
      <w:r>
        <w:rPr/>
        <w:tab/>
        <w:tab/>
        <w:tab/>
        <w:tab/>
        <w:t>- маркер,ластик,кнопки,штрих – 448,00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      </w:t>
      </w:r>
      <w:r>
        <w:rPr>
          <w:b/>
          <w:bCs/>
          <w:i/>
          <w:iCs/>
        </w:rPr>
        <w:t>ОБЕСПЕЧЕНИЕ  ДЕЯТЕЛЬНОСТИ ФИН.-БЮДЖ. НАДЗОР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</w:t>
      </w:r>
      <w:r>
        <w:rPr>
          <w:b/>
          <w:bCs/>
          <w:i/>
          <w:iCs/>
        </w:rPr>
        <w:t>Всего – 560 400,00</w:t>
      </w:r>
    </w:p>
    <w:p>
      <w:pPr>
        <w:pStyle w:val="Normal"/>
        <w:rPr/>
      </w:pPr>
      <w:r>
        <w:rPr/>
        <w:t>Ст. 251 Перечисление иных межбюджетных трансфертов -  560 400,00</w:t>
      </w:r>
    </w:p>
    <w:p>
      <w:pPr>
        <w:pStyle w:val="Normal"/>
        <w:rPr/>
      </w:pPr>
      <w:r>
        <w:rPr/>
        <w:tab/>
        <w:tab/>
        <w:tab/>
        <w:tab/>
        <w:t>- составление и исполнение БП – 500 000,00</w:t>
      </w:r>
    </w:p>
    <w:p>
      <w:pPr>
        <w:pStyle w:val="Normal"/>
        <w:rPr/>
      </w:pPr>
      <w:r>
        <w:rPr/>
        <w:tab/>
        <w:tab/>
        <w:tab/>
        <w:tab/>
        <w:t>- осуществление внешнего муниципального фин.контроля- 60 4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left" w:pos="708" w:leader="none"/>
        </w:tabs>
        <w:ind w:left="708" w:right="0" w:hanging="0"/>
        <w:rPr>
          <w:i/>
          <w:i/>
          <w:iCs/>
        </w:rPr>
      </w:pPr>
      <w:r>
        <w:rPr>
          <w:i/>
          <w:iCs/>
        </w:rPr>
        <w:t xml:space="preserve">                         </w:t>
      </w:r>
      <w:r>
        <w:rPr>
          <w:i/>
          <w:iCs/>
        </w:rPr>
        <w:t>ДРУГИЕ ОБЩЕГОСУДАРСТВЕННЫЕ ВОПРОС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08" w:leader="none"/>
        </w:tabs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Всего –9 138,00</w:t>
      </w:r>
    </w:p>
    <w:p>
      <w:pPr>
        <w:pStyle w:val="Normal"/>
        <w:rPr/>
      </w:pPr>
      <w:r>
        <w:rPr/>
        <w:t>Ст. 226  Прочие работы, услуги ГБУ РК «Рутико»(заключение на аварийн.дом) – 7 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. 291 Прочие расходы – 2 138,00 в т.ч.: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-  уплата налога на транспорт – 2 138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6"/>
          <w:numId w:val="1"/>
        </w:numPr>
        <w:rPr/>
      </w:pPr>
      <w:r>
        <w:rPr/>
        <w:tab/>
        <w:tab/>
        <w:tab/>
      </w:r>
      <w:r>
        <w:rPr>
          <w:b/>
          <w:bCs/>
          <w:i/>
          <w:iCs/>
        </w:rPr>
        <w:t xml:space="preserve">                                   ЖИЛИЩНЫЙ КОНТРОЛЬ.</w:t>
      </w:r>
    </w:p>
    <w:p>
      <w:pPr>
        <w:pStyle w:val="Normal"/>
        <w:rPr/>
      </w:pPr>
      <w:r>
        <w:rPr/>
        <w:t>Ст. 346  Материалы – 0,00</w:t>
      </w:r>
    </w:p>
    <w:p>
      <w:pPr>
        <w:pStyle w:val="Normal"/>
        <w:rPr>
          <w:iCs/>
        </w:rPr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b/>
          <w:i/>
        </w:rPr>
        <w:t xml:space="preserve">                                             </w:t>
      </w:r>
      <w:r>
        <w:rPr>
          <w:b/>
          <w:i/>
        </w:rPr>
        <w:t>МЕРОПРИЯТИЯ ПО ПРЕДУПРЕЖДЕНИЮ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</w:t>
      </w:r>
      <w:r>
        <w:rPr>
          <w:b/>
          <w:i/>
        </w:rPr>
        <w:t>ЧЕРЕЗВЫЧАЙНЫХ СИТУАЦИЙ.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 xml:space="preserve">Всего – 75 000,00 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Ст. 226  Обеспечение сообщения в паводок через р.Сысола (внешт. з/та с фондами) – 25 420,00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Ст. 291  Уплата транспортного налога (за пожарную машину) – 8 000,00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Ст. 343 Приобретение материалов – 21 189,50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  <w:tab/>
        <w:tab/>
        <w:tab/>
        <w:t>- бензин  - 21 189,50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Ст. 345 Приобретение материалов – 7 228,00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  <w:tab/>
        <w:tab/>
        <w:tab/>
        <w:t>- спасательные жилеты – 7 228,00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Ст. 346  Приобретение пожарного рукава (на пожарную машину) -  13 162,50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  <w:tab/>
        <w:tab/>
        <w:tab/>
        <w:t>- кабель силовой(для подключения балка) – 3 750,00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  <w:tab/>
        <w:tab/>
        <w:tab/>
        <w:t>- цепь с длинным звеном(для лодки) – 436,00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  <w:tab/>
        <w:tab/>
        <w:tab/>
        <w:t>- аккумулятор – 7 674,00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  <w:tab/>
        <w:tab/>
        <w:tab/>
        <w:t>- утеплитель для пожарных водоемов – 667,50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  <w:tab/>
        <w:tab/>
        <w:tab/>
        <w:t>- переключатель света -635,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/>
        <w:t xml:space="preserve">                                                           </w:t>
      </w:r>
      <w:r>
        <w:rPr/>
        <w:t>ДОРОЖНОЕ ХОЗЯЙСТВ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ab/>
        <w:t xml:space="preserve">     </w:t>
      </w:r>
      <w:r>
        <w:rPr>
          <w:b/>
          <w:bCs/>
          <w:i/>
          <w:iCs/>
        </w:rPr>
        <w:t>Всего – 949 300,00</w:t>
      </w:r>
    </w:p>
    <w:p>
      <w:pPr>
        <w:pStyle w:val="Normal"/>
        <w:rPr/>
      </w:pPr>
      <w:r>
        <w:rPr/>
        <w:t>Ст. 225  Услуги по содержанию имущества- 645 032,48  в т.ч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0" w:leader="none"/>
        </w:tabs>
        <w:rPr/>
      </w:pPr>
      <w:r>
        <w:rPr/>
        <w:t>уборка снега, расширение (нешт.з/плата Лебедев А.Б) – 305 993,5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0" w:leader="none"/>
        </w:tabs>
        <w:rPr/>
      </w:pPr>
      <w:r>
        <w:rPr/>
        <w:t>уборка снега, расширение (нешт.з/плата Дуба А.А.) – 122 270,2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0" w:leader="none"/>
        </w:tabs>
        <w:rPr/>
      </w:pPr>
      <w:r>
        <w:rPr/>
        <w:t>профилирование дорог (нешт.з/плата Лебедев А.Б) – 101 107,7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0" w:leader="none"/>
        </w:tabs>
        <w:rPr/>
      </w:pPr>
      <w:r>
        <w:rPr/>
        <w:t>профилирование и обсыпка щебнем(нешт.з/плата)- 115 661,00</w:t>
      </w:r>
    </w:p>
    <w:p>
      <w:pPr>
        <w:pStyle w:val="Normal"/>
        <w:rPr/>
      </w:pPr>
      <w:r>
        <w:rPr/>
        <w:t>Ст. 221  Услуги за видеонаблюдение – 25 300,00 в т.ч.: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-     услуги интернет – 25 300,00</w:t>
      </w:r>
    </w:p>
    <w:p>
      <w:pPr>
        <w:pStyle w:val="Normal"/>
        <w:rPr/>
      </w:pPr>
      <w:r>
        <w:rPr/>
        <w:t>Ст. 344  Стройматериалы – 233 967,52</w:t>
      </w:r>
    </w:p>
    <w:p>
      <w:pPr>
        <w:pStyle w:val="Normal"/>
        <w:rPr/>
      </w:pPr>
      <w:r>
        <w:rPr/>
        <w:tab/>
        <w:tab/>
        <w:tab/>
        <w:tab/>
        <w:t>- щебень для дороги 77,2м3-   233 967,52</w:t>
      </w:r>
    </w:p>
    <w:p>
      <w:pPr>
        <w:pStyle w:val="Normal"/>
        <w:rPr/>
      </w:pPr>
      <w:r>
        <w:rPr/>
        <w:t>Ст. 346  Материалы – 45 000,00</w:t>
      </w:r>
    </w:p>
    <w:p>
      <w:pPr>
        <w:pStyle w:val="Normal"/>
        <w:rPr/>
      </w:pPr>
      <w:r>
        <w:rPr/>
        <w:tab/>
        <w:tab/>
        <w:tab/>
        <w:tab/>
        <w:t>- отвал бульдозерный – 45 000,0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равила землепользования и застройк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национальная экономика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     </w:t>
      </w:r>
      <w:r>
        <w:rPr>
          <w:b/>
          <w:i/>
        </w:rPr>
        <w:t>Всего – 1 000,00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Ст. 346  Приобретение канцтоваров (ИП Острикова Л.Е.) – 1 000,00</w:t>
        <w:tab/>
        <w:tab/>
        <w:tab/>
        <w:tab/>
      </w:r>
    </w:p>
    <w:p>
      <w:pPr>
        <w:pStyle w:val="Normal"/>
        <w:ind w:left="2124" w:firstLine="708"/>
        <w:rPr/>
      </w:pPr>
      <w:r>
        <w:rPr/>
        <w:t>-  бумага офисная – 945,00</w:t>
      </w:r>
    </w:p>
    <w:p>
      <w:pPr>
        <w:pStyle w:val="Normal"/>
        <w:rPr/>
      </w:pPr>
      <w:r>
        <w:rPr/>
        <w:tab/>
        <w:tab/>
        <w:tab/>
        <w:tab/>
        <w:t>-  файловые папки – 5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ЛАГОУСТРОЙСТВО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  <w:sz w:val="28"/>
          <w:szCs w:val="28"/>
        </w:rPr>
        <w:t>Уличное освещени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i/>
          <w:iCs/>
        </w:rPr>
        <w:t>Всего – 117 107,22</w:t>
      </w:r>
    </w:p>
    <w:p>
      <w:pPr>
        <w:pStyle w:val="Normal"/>
        <w:rPr/>
      </w:pPr>
      <w:r>
        <w:rPr/>
        <w:t>Ст. 223  Коммунальные услуги – 150 000,00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-     освещение – 150 000,00</w:t>
      </w:r>
    </w:p>
    <w:p>
      <w:pPr>
        <w:pStyle w:val="Normal"/>
        <w:rPr/>
      </w:pPr>
      <w:r>
        <w:rPr/>
        <w:t>Ст. 225  Ремонт сетей уличного освещения – 29 675,12</w:t>
      </w:r>
    </w:p>
    <w:p>
      <w:pPr>
        <w:pStyle w:val="Normal"/>
        <w:rPr/>
      </w:pPr>
      <w:r>
        <w:rPr/>
        <w:tab/>
        <w:tab/>
        <w:tab/>
        <w:tab/>
        <w:t>-  замена и ремонт светильн.(нешт.з/та Горчакову А.А).-29 675,12</w:t>
      </w:r>
    </w:p>
    <w:p>
      <w:pPr>
        <w:pStyle w:val="Normal"/>
        <w:rPr/>
      </w:pPr>
      <w:r>
        <w:rPr/>
        <w:t>Ст. 346 Материалы – 20 324,88</w:t>
      </w:r>
    </w:p>
    <w:p>
      <w:pPr>
        <w:pStyle w:val="Normal"/>
        <w:rPr/>
      </w:pPr>
      <w:r>
        <w:rPr/>
        <w:tab/>
        <w:tab/>
        <w:tab/>
        <w:tab/>
        <w:t>- кронштейны и светильники – 20 324,8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ЛНОМОЧИЯ ПО ОРГАНИЗАЦИИ ДЕЯТЕЛЬНОСТИ ПО НАКОПЛЕНИЮ, СБОРУ, ТРАНСПОРТИРОВАНИЮ ТКО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</w:t>
      </w:r>
      <w:r>
        <w:rPr>
          <w:b/>
          <w:bCs/>
          <w:i/>
          <w:iCs/>
        </w:rPr>
        <w:t>Всего –1 000,00</w:t>
      </w:r>
    </w:p>
    <w:p>
      <w:pPr>
        <w:pStyle w:val="Normal"/>
        <w:rPr/>
      </w:pPr>
      <w:r>
        <w:rPr/>
        <w:t>Ст. 346  Приобретение товара – 1 000,00</w:t>
      </w:r>
    </w:p>
    <w:p>
      <w:pPr>
        <w:pStyle w:val="Normal"/>
        <w:rPr/>
      </w:pPr>
      <w:r>
        <w:rPr/>
        <w:tab/>
        <w:tab/>
        <w:tab/>
        <w:tab/>
        <w:t>- бумага офисная – 840,00</w:t>
      </w:r>
    </w:p>
    <w:p>
      <w:pPr>
        <w:pStyle w:val="Normal"/>
        <w:rPr/>
      </w:pPr>
      <w:r>
        <w:rPr/>
        <w:tab/>
        <w:tab/>
        <w:tab/>
        <w:tab/>
        <w:t>- папка дело – 95,00</w:t>
      </w:r>
    </w:p>
    <w:p>
      <w:pPr>
        <w:pStyle w:val="Normal"/>
        <w:rPr/>
      </w:pPr>
      <w:r>
        <w:rPr/>
        <w:tab/>
        <w:tab/>
        <w:tab/>
        <w:tab/>
        <w:t>- папка файловая – 6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i/>
          <w:i/>
        </w:rPr>
      </w:pPr>
      <w:r>
        <w:rPr>
          <w:b/>
          <w:i/>
        </w:rPr>
        <w:t>БЛАГОУСТРОЙСТВО КЛАДБИЩА.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Всего - 60 000,00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Ст. 225  Услуги по дератизации кладбища от иксодового клеща – 55 560,00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Ст. 223  Коммунальные услуги - 4 440,00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  <w:tab/>
        <w:tab/>
        <w:tab/>
        <w:t>- ТКО – 4 440,0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i/>
          <w:i/>
        </w:rPr>
      </w:pPr>
      <w:r>
        <w:rPr>
          <w:b/>
          <w:i/>
        </w:rPr>
        <w:t>СОДЕЙСТВИЕ ЦЕНТРУ ЗАНЯТОСТИ.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i/>
          <w:i/>
        </w:rPr>
      </w:pPr>
      <w:r>
        <w:rPr>
          <w:b/>
          <w:i/>
        </w:rPr>
        <w:tab/>
        <w:t>Всего – 9 265,03</w:t>
      </w:r>
    </w:p>
    <w:p>
      <w:pPr>
        <w:pStyle w:val="Normal"/>
        <w:rPr/>
      </w:pPr>
      <w:r>
        <w:rPr/>
        <w:t>Ст. 211  Заработная плата  - 7 116,00</w:t>
      </w:r>
    </w:p>
    <w:p>
      <w:pPr>
        <w:pStyle w:val="Normal"/>
        <w:rPr/>
      </w:pPr>
      <w:r>
        <w:rPr/>
        <w:t>Ст. 213  Начисление на заработную плату – 2 149,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ЧЕЕ БЛАГОУСТРОЙСТВО.</w:t>
      </w:r>
    </w:p>
    <w:p>
      <w:pPr>
        <w:pStyle w:val="Normal"/>
        <w:rPr/>
      </w:pPr>
      <w:r>
        <w:rPr>
          <w:b/>
          <w:i/>
        </w:rPr>
        <w:tab/>
        <w:t>Всего – 2 022,0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Ст. 223  Коммунальные услуги - 1 572,01</w:t>
      </w:r>
    </w:p>
    <w:p>
      <w:pPr>
        <w:pStyle w:val="Normal"/>
        <w:rPr/>
      </w:pPr>
      <w:r>
        <w:rPr/>
        <w:tab/>
        <w:tab/>
        <w:tab/>
        <w:tab/>
        <w:t>- ТКО – 1 572,01</w:t>
      </w:r>
    </w:p>
    <w:p>
      <w:pPr>
        <w:pStyle w:val="Normal"/>
        <w:rPr/>
      </w:pPr>
      <w:r>
        <w:rPr/>
        <w:t>Ст. 346 Приобретение материалов – 450,00</w:t>
      </w:r>
    </w:p>
    <w:p>
      <w:pPr>
        <w:pStyle w:val="Normal"/>
        <w:rPr/>
      </w:pPr>
      <w:r>
        <w:rPr/>
        <w:tab/>
        <w:tab/>
        <w:tab/>
        <w:tab/>
        <w:t>- гербицид для уничтожения борщевика – 450,00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  <w:tab/>
        <w:tab/>
        <w:t xml:space="preserve">        </w:t>
      </w:r>
      <w:r>
        <w:rPr>
          <w:b/>
          <w:i/>
        </w:rPr>
        <w:t>ОРГАНИЗАЦИЯ ВОДОСНАБЖЕНИЯ.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Всего – 20 000,00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Ст. 225  Услуги по содержанию колодца – 20 000,0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  <w:tab/>
        <w:tab/>
        <w:tab/>
        <w:t>- исследование воды в колодце – 1 887,70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  <w:tab/>
        <w:tab/>
        <w:tab/>
        <w:t>- промывка и дезенфекция колодца – 18 112,30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TextBodyIndent"/>
        <w:rPr/>
      </w:pPr>
      <w:r>
        <w:rPr>
          <w:i/>
          <w:iCs/>
        </w:rPr>
        <w:t xml:space="preserve">                                           </w:t>
      </w:r>
      <w:r>
        <w:rPr>
          <w:i/>
          <w:iCs/>
        </w:rPr>
        <w:t>ПЕНСИОННОЕ ОБЕСПЕЧЕНИЕ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Всего – 922 954,44</w:t>
      </w:r>
    </w:p>
    <w:p>
      <w:pPr>
        <w:pStyle w:val="Normal"/>
        <w:rPr/>
      </w:pPr>
      <w:r>
        <w:rPr/>
        <w:t xml:space="preserve">Ст. 264  Пенсионное обеспечение – 922 954,44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ЕГОСУДАРСТВЕННЫЕ ВОПРОСЫ ПО СОВЕТУ ПОСЕЛЕНИЯ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сего – 5 000,00</w:t>
      </w:r>
    </w:p>
    <w:p>
      <w:pPr>
        <w:pStyle w:val="Normal"/>
        <w:rPr/>
      </w:pPr>
      <w:r>
        <w:rPr/>
        <w:t>Ст. 291 Прочие расходы – 5 000,00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                          </w:t>
      </w:r>
      <w:r>
        <w:rPr/>
        <w:t>- Членский взнос в Ассоциацию Совета МО – 5 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.226  Прочие работы, услуги – 0,0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- услуги за опубликование информ. материала в газете – 0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поселения -</w:t>
        <w:tab/>
        <w:tab/>
        <w:tab/>
        <w:t xml:space="preserve">                                                 </w:t>
        <w:tab/>
        <w:tab/>
        <w:t xml:space="preserve">    Пунегов А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ный бухгалтер -</w:t>
        <w:tab/>
        <w:tab/>
        <w:t xml:space="preserve">                                                 </w:t>
        <w:tab/>
        <w:t xml:space="preserve">               Татаринцева В.И.</w:t>
      </w:r>
    </w:p>
    <w:sectPr>
      <w:type w:val="nextPage"/>
      <w:pgSz w:w="11906" w:h="16838"/>
      <w:pgMar w:left="108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180"/>
        </w:tabs>
        <w:ind w:left="31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180"/>
        </w:tabs>
        <w:ind w:left="318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180"/>
        </w:tabs>
        <w:ind w:left="318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0" w:hanging="0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i/>
      <w:i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b/>
      <w:bCs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right="0" w:hanging="0"/>
    </w:pPr>
    <w:rPr>
      <w:b/>
      <w:bCs/>
    </w:rPr>
  </w:style>
  <w:style w:type="paragraph" w:styleId="Style8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705" w:right="0" w:hanging="0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2835" w:right="0" w:hanging="0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3:07:00Z</dcterms:created>
  <dc:creator>Белаш</dc:creator>
  <dc:description/>
  <cp:keywords/>
  <dc:language>en-US</dc:language>
  <cp:lastModifiedBy>zaozerye</cp:lastModifiedBy>
  <cp:lastPrinted>2023-03-28T08:18:00Z</cp:lastPrinted>
  <dcterms:modified xsi:type="dcterms:W3CDTF">2023-03-28T05:19:00Z</dcterms:modified>
  <cp:revision>53</cp:revision>
  <dc:subject/>
  <dc:title>Пояснительная записка к  решению Совета о</dc:title>
</cp:coreProperties>
</file>