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</w:t>
        <w:tab/>
        <w:tab/>
        <w:t xml:space="preserve">А.В. Пунег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cp:lastPrinted>2024-05-24T08:10:00Z</cp:lastPrinted>
  <dcterms:modified xsi:type="dcterms:W3CDTF">2024-05-24T05:11:00Z</dcterms:modified>
  <cp:revision>19</cp:revision>
  <dc:subject/>
  <dc:title/>
</cp:coreProperties>
</file>