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1 полугодии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 xml:space="preserve">А.В. Пунегов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User</cp:lastModifiedBy>
  <cp:lastPrinted>2024-07-30T15:43:00Z</cp:lastPrinted>
  <dcterms:modified xsi:type="dcterms:W3CDTF">2024-07-30T12:43:00Z</dcterms:modified>
  <cp:revision>21</cp:revision>
  <dc:subject/>
  <dc:title/>
</cp:coreProperties>
</file>