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седьм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8 июня  2017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7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заместитель председателя Совет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седьмого заседание Совета сельского поселения «Заозерье» четвертого созыва  З.Г. Демина – заместителя председателя Совета  сельского поселения «Заозерье», которая  ознакомила присутствовавших с проектом повестки дня седьм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седьм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седьм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О  внесение изменений в Правила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первому  вопросу «</w:t>
      </w:r>
      <w:r>
        <w:rPr>
          <w:b/>
          <w:sz w:val="28"/>
          <w:szCs w:val="28"/>
        </w:rPr>
        <w:t xml:space="preserve">О внесении изменений в Правила землепользования и застройки сельского поселения «Заозерье» Сысольского района Республики Коми» </w:t>
      </w:r>
      <w:r>
        <w:rPr>
          <w:sz w:val="28"/>
          <w:szCs w:val="28"/>
        </w:rPr>
        <w:t xml:space="preserve">слушали заместителя председателя Совета сельского поселения «Заозерье» З.Г. Демину, которая пояснила, что в представленном проекте необходимо внести изменения в статьи в Правила землепользования и застройки, согласно рекомендациям Минстро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заместитель председателя Совет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02:00Z</dcterms:created>
  <dc:creator>Admin</dc:creator>
  <dc:description/>
  <cp:keywords/>
  <dc:language>en-US</dc:language>
  <cp:lastModifiedBy>Заозерье</cp:lastModifiedBy>
  <cp:lastPrinted>2018-05-10T09:02:00Z</cp:lastPrinted>
  <dcterms:modified xsi:type="dcterms:W3CDTF">2018-05-10T06:02:00Z</dcterms:modified>
  <cp:revision>3</cp:revision>
  <dc:subject/>
  <dc:title/>
</cp:coreProperties>
</file>