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387897992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26 мая 2017 года                                                   </w:t>
        <w:tab/>
        <w:t xml:space="preserve">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6/3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/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Заозерье»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ельского поселения «Заозерье» за 2016 год по доходам в сумме 6 682 736,35  руб., по расходам в сумме 6 695 585,41  руб. с превышением расходов над доходами (дефицитом) в сумме 12 849,06  руб.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Заозерье» за 2016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доходам бюджета сельского поселения «Заозерье»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расходам бюджета сельского поселения «Заозерье» за 2016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Заозерье» за 2016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о источникам финансирования дефицита бюджета сельского поселения «Заозерье» за 2016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Заозерье»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66 400,00 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по межбюджетным трансфертам на осуществление полномочий по осуществлению внешнего муниципального финансового контроля в сумме 30 000,00 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по межбюджетным трансфертам на обеспечение мероприятий по переселению граждан из аварийного жилищного фонда в сумме 1 974 540,90 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 xml:space="preserve">  А.Б. Лебедев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lang w:eastAsia="ja-JP"/>
    </w:rPr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7">
    <w:name w:val="Заголовок 7 Знак"/>
    <w:qFormat/>
    <w:rPr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4:00Z</dcterms:created>
  <dc:creator>Игнатенкова Людмила</dc:creator>
  <dc:description/>
  <cp:keywords/>
  <dc:language>en-US</dc:language>
  <cp:lastModifiedBy>Заозерье</cp:lastModifiedBy>
  <cp:lastPrinted>2017-05-31T09:29:00Z</cp:lastPrinted>
  <dcterms:modified xsi:type="dcterms:W3CDTF">2017-10-30T10:06:00Z</dcterms:modified>
  <cp:revision>11</cp:revision>
  <dc:subject/>
  <dc:title>Проект</dc:title>
</cp:coreProperties>
</file>