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2127467912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ind w:left="0" w:hanging="0"/>
        <w:rPr/>
      </w:pPr>
      <w:r>
        <w:rPr/>
        <w:t>РЕШЕНИЕ</w:t>
      </w:r>
    </w:p>
    <w:p>
      <w:pPr>
        <w:pStyle w:val="Heading2"/>
        <w:rPr/>
      </w:pP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от 24 ноября 2017 г.</w:t>
      </w:r>
      <w:r>
        <w:rPr>
          <w:sz w:val="28"/>
          <w:szCs w:val="28"/>
        </w:rPr>
        <w:tab/>
        <w:tab/>
        <w:tab/>
        <w:tab/>
        <w:tab/>
        <w:tab/>
        <w:t xml:space="preserve"> </w:t>
        <w:tab/>
        <w:tab/>
      </w:r>
      <w:r>
        <w:rPr>
          <w:b/>
          <w:sz w:val="28"/>
          <w:szCs w:val="28"/>
        </w:rPr>
        <w:t xml:space="preserve">№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– 9/3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Республика Коми, Сысольский район, пст. Заозерье,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ализации органами местного самоуправления сельского поселения «Заозерье» права на совершение нотариальных действий, предусмотренных законодательством, в случае отсут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елении нотариу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3 части 1 статьи 14.1, частями 4.1, 5 статьи 20 Федерального закона от 06 октября 2003 года № 131-ФЗ «Об организации местного самоуправления в Российской Федерации»,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сельского поселения «Заозерье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становить, что органы местного самоуправления сельского поселения «Заозерье» реализуют право на совершение нотариальных действий, предусмотренных законодательством, в случае отсутствия в поселении нотариуса.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асходы на реализацию настоящего решения производятся за счет доходов бюджета поселения в пределах ассигнований, выделенных администрацией сельского поселения «Заозерье», обеспечивающей непосредственную реализацию права на совершение нотариальных действий, предусмотренных законодательством, в случае отсутствия в поселении нотариуса в соответствии с ведомственной структурой расходов бюджета, установленной решением Совета сельского поселения «Заозерье»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Возложить обязанности по совершению нотариальных действий на главу сельского поселения «Заозерье»  З.Г. Демину и специалиста  администрации Герасимову Д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Считать утратившим силу Решения Совета сельского поселения «Заозерье» от 07 ноября 2016 г.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2/6 «О реализации органами местного самоуправления сельского поселения «Заозерье» права на совершение нотариальных действий, предусмотренных законодательством, в случае отсутствия в поселении нотариуса»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подлежит официальному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«Заозерье»                      </w:t>
        <w:tab/>
        <w:t xml:space="preserve">                    З.Г. Демина</w:t>
      </w:r>
    </w:p>
    <w:sectPr>
      <w:type w:val="nextPage"/>
      <w:pgSz w:w="11906" w:h="16838"/>
      <w:pgMar w:left="1701" w:right="851" w:gutter="0" w:header="0" w:top="993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32:00Z</dcterms:created>
  <dc:creator>Customer</dc:creator>
  <dc:description/>
  <cp:keywords/>
  <dc:language>en-US</dc:language>
  <cp:lastModifiedBy>Заозерье</cp:lastModifiedBy>
  <cp:lastPrinted>2018-05-29T15:55:00Z</cp:lastPrinted>
  <dcterms:modified xsi:type="dcterms:W3CDTF">2018-05-29T12:56:00Z</dcterms:modified>
  <cp:revision>9</cp:revision>
  <dc:subject/>
  <dc:title/>
</cp:coreProperties>
</file>