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5" w:hRule="atLeast"/>
          <w:cantSplit w:val="true"/>
        </w:trPr>
        <w:tc>
          <w:tcPr>
            <w:tcW w:w="10008" w:type="dxa"/>
            <w:tcBorders/>
          </w:tcPr>
          <w:tbl>
            <w:tblPr>
              <w:tblW w:w="9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  <w:gridCol w:w="1355"/>
              <w:gridCol w:w="4143"/>
            </w:tblGrid>
            <w:tr>
              <w:trPr>
                <w:trHeight w:val="240" w:hRule="atLeast"/>
                <w:cantSplit w:val="true"/>
              </w:trPr>
              <w:tc>
                <w:tcPr>
                  <w:tcW w:w="3895" w:type="dxa"/>
                  <w:tcBorders/>
                </w:tcPr>
                <w:p>
                  <w:pPr>
                    <w:pStyle w:val="Heading1"/>
                    <w:snapToGrid w:val="false"/>
                    <w:ind w:left="284" w:hanging="28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04825" cy="57150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3" w:type="dxa"/>
                  <w:tcBorders/>
                </w:tcPr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</w:p>
              </w:tc>
            </w:tr>
            <w:tr>
              <w:trPr>
                <w:trHeight w:val="609" w:hRule="atLeast"/>
                <w:cantSplit w:val="true"/>
              </w:trPr>
              <w:tc>
                <w:tcPr>
                  <w:tcW w:w="3895" w:type="dxa"/>
                  <w:tcBorders/>
                </w:tcPr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Совет сельского </w:t>
                  </w:r>
                </w:p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селения «Заозерье»</w:t>
                  </w:r>
                </w:p>
              </w:tc>
              <w:tc>
                <w:tcPr>
                  <w:tcW w:w="135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143" w:type="dxa"/>
                  <w:tcBorders/>
                </w:tcPr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«Заозерье» сикт </w:t>
                  </w:r>
                </w:p>
                <w:p>
                  <w:pPr>
                    <w:pStyle w:val="Normal"/>
                    <w:autoSpaceDE w:val="false"/>
                    <w:ind w:left="284" w:hanging="284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вмöдчöминса Сов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 02  февраля 2017 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 5/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,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 4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декабря 2016 г. «О бюджете сельского поселения  «Заозерье»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 xml:space="preserve">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2 декабря 2016 года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 4/1 «О бюджете сельского поселения «Заозерье» на 2017 год и плановый период 2018 и 2019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4135844,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159758,9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3914,96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 Заозерье» на 2018 год и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8 год в сумме 2952344,0 рублей и на 2019 год в  сумме 2952344,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18 год в сумме 2952344,0 рублей и на 2019 год в сумме  2952344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18 год в сумме 0,00 рублей и на 2019 год в сумме 0,0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 в сумме 3910844,0 рублей, в том числе объем межбюджетных трансфертов, получаемых из других бюджетов бюджетной системы Российской Федерации, в сумме  3910844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у в сумме 2775344,0 рублей, в том числе объем межбюджетных трансфертов, получаемых из других бюджетов бюджетной системы Российской Федерации, в сумме 2775344,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 2019 году в сумме 2772344,0 рублей, в том числе объем межбюджетных трансфертов, получаемых из других бюджетов бюджетной системы Российской Федерации, в сумме   2772344,0   рублей.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Таблицу 1 и 2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Таблицу 1 и 2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Таблицу 1 и 2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9. Таблицу 1 и 2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 главных администраторов доходов бюджета  сельского поселения «Заозерье» согласно приложению 5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1. Утвердить нормативы зачисления доходов в бюджет сельского поселения «Заозерье» согласно приложению 6 к настоящему решению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        А.Б. Лебеде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RePack by Diakov</cp:lastModifiedBy>
  <cp:lastPrinted>2017-02-14T12:59:00Z</cp:lastPrinted>
  <dcterms:modified xsi:type="dcterms:W3CDTF">2017-02-14T09:59:00Z</dcterms:modified>
  <cp:revision>140</cp:revision>
  <dc:subject/>
  <dc:title>ПРОЕКТ</dc:title>
</cp:coreProperties>
</file>