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есятой сессии Совета сельского 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20 декабря  2017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0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есятом заседание Совета сельского поселения «Заозерье» четвертого созыва З.Г. Демина – глава  сельского поселения «Заозерье», которая  ознакомила присутствовавших с проектом повестки дня деся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еся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еся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юджете сельского поселения «Заозерье» на 2018 год и плановый период 2019 и 2020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 принятии к осуществлению полномочий муниципального района «Сысольский» на 2018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сельского поселения «Заозерье» 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4/1 от 22 декабря 2016 г. «О бюджете сельского поселения «Заозерье»  на 2017 год и плановый период 2018 и 2019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первому вопросу </w:t>
      </w:r>
      <w:r>
        <w:rPr>
          <w:b/>
          <w:sz w:val="28"/>
          <w:szCs w:val="28"/>
        </w:rPr>
        <w:t>«О бюджете муниципального образования сельского поселения «Заозерье» на 2018 год»</w:t>
      </w:r>
      <w:r>
        <w:rPr>
          <w:sz w:val="28"/>
          <w:szCs w:val="28"/>
        </w:rPr>
        <w:t xml:space="preserve"> слушали бухгалтера администрации сельского поселения «Заозерье» В.И. Татаринцеву, которая ознакомила присутствующих с результатами публичных слушаний по проекту бюджета муниципального образования сельского поселения «Заозерье» на 2018 год и с проектом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третьему вопросу </w:t>
      </w:r>
      <w:r>
        <w:rPr>
          <w:b/>
          <w:sz w:val="28"/>
          <w:szCs w:val="28"/>
        </w:rPr>
        <w:t xml:space="preserve">«О внесении изменений и дополнений в решение Совета сельского поселения «Заозерье» от 14.12.2015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– 34/1 «О бюджете муниципального образования сельского поселения «Заозерье» на 2017 год»</w:t>
      </w:r>
      <w:r>
        <w:rPr>
          <w:sz w:val="28"/>
          <w:szCs w:val="28"/>
        </w:rPr>
        <w:t xml:space="preserve"> слушали   бухгалтера администрации сельского поселения «Заозерье» В.И. Татаринцеву, которая обосновала необходимость вносимых изменений и ознакомила присутствующих с проектом  реш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торому вопросу «</w:t>
      </w:r>
      <w:r>
        <w:rPr>
          <w:b/>
          <w:sz w:val="28"/>
          <w:szCs w:val="28"/>
        </w:rPr>
        <w:t xml:space="preserve">О принятии к осуществлению полномочий муниципального района «Сысольский» на 2018 год» </w:t>
      </w:r>
      <w:r>
        <w:rPr>
          <w:sz w:val="28"/>
          <w:szCs w:val="28"/>
        </w:rPr>
        <w:t>слушали  главу сельского поселения «Заозерье» З.Г. Демину, которая обосновала о необходимость принятия полномочий передаваемые муниципальным районом «Сысольский» сельскому поселению. Таким образом, добавляются ассигнования по дорожному фонду,  тепло -,  водо -, гозаснаб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четвертому вопросу «</w:t>
      </w:r>
      <w:r>
        <w:rPr>
          <w:b/>
          <w:sz w:val="28"/>
          <w:szCs w:val="28"/>
        </w:rPr>
        <w:t xml:space="preserve">Об утверждении структуры администрации сельского поселения «Заозерье»  </w:t>
      </w:r>
      <w:r>
        <w:rPr>
          <w:sz w:val="28"/>
          <w:szCs w:val="28"/>
        </w:rPr>
        <w:t>слушали главу сельского поселения «Заозерье» З.Г. Демину, которая напомнила присутствующим, что на прошлой сессии в 24 ноябре 2017 года мы не приняли решение о структуре администрации и было принято решение вынести на обсуждение на следующую сессию, только с добавлением 0,25 ставки технички. Предлагаю данный проект на обсуждение и для голо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 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41:00Z</dcterms:created>
  <dc:creator>Admin</dc:creator>
  <dc:description/>
  <cp:keywords/>
  <dc:language>en-US</dc:language>
  <cp:lastModifiedBy>Заозерье</cp:lastModifiedBy>
  <cp:lastPrinted>2018-12-31T14:34:00Z</cp:lastPrinted>
  <dcterms:modified xsi:type="dcterms:W3CDTF">2018-12-31T11:35:00Z</dcterms:modified>
  <cp:revision>8</cp:revision>
  <dc:subject/>
  <dc:title/>
</cp:coreProperties>
</file>