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11"/>
        <w:gridCol w:w="4550"/>
      </w:tblGrid>
      <w:tr>
        <w:trPr>
          <w:trHeight w:val="262" w:hRule="atLeast"/>
          <w:cantSplit w:val="true"/>
        </w:trPr>
        <w:tc>
          <w:tcPr>
            <w:tcW w:w="405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1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664" w:hRule="atLeast"/>
          <w:cantSplit w:val="true"/>
        </w:trPr>
        <w:tc>
          <w:tcPr>
            <w:tcW w:w="405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0 декабря  2017 года</w:t>
      </w: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35 устава МО сельского поселения «Заозерь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сельского поселения «Заозерье», согласно приложения 1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решения Совета сельского поселения «Заозерье»:</w:t>
      </w:r>
    </w:p>
    <w:p>
      <w:pPr>
        <w:pStyle w:val="Style14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8.12.2005 г. №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4/4 «О структуре администрации сельского поселения «Заозерь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04.12.2008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3/10 «О внесении изменений в структуру администрации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22.10.2008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1/4 «О структуре администрации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13.04.2015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28/2 «Об утверждении структуры  администрации сельского поселения «Заозерь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11.04.2016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41/5 «Об утверждении   структуры  администрации сельского поселения «Заозерь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07.11.2016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4 «О внесении изменений в структуру 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сельского поселения «Заозерье»                          </w:t>
        <w:tab/>
        <w:t xml:space="preserve">        З.Г. Демин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Советом сельского поселения </w:t>
      </w:r>
    </w:p>
    <w:p>
      <w:pPr>
        <w:pStyle w:val="Normal"/>
        <w:jc w:val="right"/>
        <w:rPr/>
      </w:pPr>
      <w:r>
        <w:rPr/>
        <w:t xml:space="preserve">«Заозерье» от  20 декабря 2017 г. № </w:t>
      </w:r>
      <w:r>
        <w:rPr>
          <w:lang w:val="en-US"/>
        </w:rPr>
        <w:t>IV</w:t>
      </w:r>
      <w:r>
        <w:rPr/>
        <w:t xml:space="preserve"> – 10/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Наименование </w:t>
            </w: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 председатель Совета, руководитель админ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, не отнесенных к муниципальной служб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аши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ботн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по администрации 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5.</w:t>
      </w:r>
      <w:r>
        <w:rPr>
          <w:b/>
          <w:sz w:val="28"/>
          <w:szCs w:val="28"/>
        </w:rPr>
        <w:t>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53:00Z</dcterms:created>
  <dc:creator>Admin</dc:creator>
  <dc:description/>
  <dc:language>en-US</dc:language>
  <cp:lastModifiedBy>Заозерье</cp:lastModifiedBy>
  <cp:lastPrinted>2017-11-28T14:18:00Z</cp:lastPrinted>
  <dcterms:modified xsi:type="dcterms:W3CDTF">2018-01-09T06:53:00Z</dcterms:modified>
  <cp:revision>2</cp:revision>
  <dc:subject/>
  <dc:title/>
</cp:coreProperties>
</file>