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 декабря 2017 года № IV- 10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Таблица 1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18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18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18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Заозерье</cp:lastModifiedBy>
  <cp:lastPrinted>2017-12-22T08:46:00Z</cp:lastPrinted>
  <dcterms:modified xsi:type="dcterms:W3CDTF">2017-12-22T05:46:00Z</dcterms:modified>
  <cp:revision>48</cp:revision>
  <dc:subject/>
  <dc:title>Приложение </dc:title>
</cp:coreProperties>
</file>