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98265377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</w:t>
            </w: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02 февраля 2017 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- 5/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/>
      </w:pPr>
      <w:r>
        <w:rPr>
          <w:sz w:val="28"/>
          <w:szCs w:val="28"/>
        </w:rPr>
        <w:t>Республика Коми, Сысольский район,  пст. Заозерье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12065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0.9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по проекту реш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сельского поселения «Заозерье» з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19 Устава сельского поселения «Заозер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«Отчет об исполнении бюджета сельского поселения   «Заозерье» за 2016 год» на 10 марта 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в администрации сельского поселения «Заозерье» в 14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Главе сельского поселения «Заозерье» З.Г. Деминой опубликовать проект решения «Об исполнении бюджета сельского поселения «Заозерье» за 2016 год» на информационных стенд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Создать рабочую группу по подготовке и проведению публичных слушаний по проекту решения «Об исполнении бюджета сельского поселения «Заозерье» за 2016 год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мина З.Г. – главы сельского поселения «Заозерь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нгазова Л.Г. – главного бухгалтера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льфова Г.А. – депутата Совета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А.Б. Лебед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2:00Z</dcterms:created>
  <dc:creator>Пользователь</dc:creator>
  <dc:description/>
  <dc:language>en-US</dc:language>
  <cp:lastModifiedBy>Заозерье</cp:lastModifiedBy>
  <cp:lastPrinted>2017-10-09T16:28:00Z</cp:lastPrinted>
  <dcterms:modified xsi:type="dcterms:W3CDTF">2017-10-09T13:32:00Z</dcterms:modified>
  <cp:revision>2</cp:revision>
  <dc:subject/>
  <dc:title>«Сыктыв район» муниципальнöй</dc:title>
</cp:coreProperties>
</file>