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58392911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0  декабря  2017 года                                                   </w:t>
        <w:tab/>
        <w:t xml:space="preserve">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0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сельского поселения «Заозерье» 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4/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12. 2016 г. «О бюджете сельского поселения  «Заозерье»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на 2017 год и плановый период 2018 и 2019 годов»</w:t>
      </w:r>
    </w:p>
    <w:p>
      <w:pPr>
        <w:pStyle w:val="Normal"/>
        <w:ind w:right="30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81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«Заозерье» от 22.12. 2016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4/1 «О бюджете сельского поселения «Заозерье» на 2017 год и плановый период 2018 и 2019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4492587,0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4516501,9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3914,96 рублей.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 в сумме 4238687,00 рублей, в том числе объем межбюджетных трансфертов, получаемых из других бюджетов бюджетной системы Российской Федерации, в сумме  4238687,00  рублей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3. Таблицу 1  приложения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Таблицу 1  приложения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 Таблицу 1 приложения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6. Таблицу 1 приложения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 xml:space="preserve">З.Г. Демина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Заозерье</cp:lastModifiedBy>
  <cp:lastPrinted>2017-12-21T16:33:00Z</cp:lastPrinted>
  <dcterms:modified xsi:type="dcterms:W3CDTF">2017-12-21T13:45:00Z</dcterms:modified>
  <cp:revision>149</cp:revision>
  <dc:subject/>
  <dc:title>ПРОЕКТ</dc:title>
</cp:coreProperties>
</file>