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7067288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20  декабря  2017 года                                                   </w:t>
        <w:tab/>
        <w:t xml:space="preserve">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0/2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18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№ 131-ФЗ «Об общих принципах организации местного самоуправления в Российской Федерации», решением Совета муниципального района «Сысольский» от 30.11.2017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27/165 «О передаче осуществления части полномочий по решению вопросов местного знач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по решению вопросов местного значения за счет субвенций (межбюджетных трансфертов)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рожная деятельность в отношении автомобильных дорог местного значения в границах населенных пунктов поселения согласно перечня дорог, определённого соглашением,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селения согласно перечня дорог, определённого соглашением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генеральных планов поселения, правил землепользования и застройки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 01 января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 </w:t>
        <w:tab/>
        <w:t>З.Г. Демина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2:00Z</dcterms:created>
  <dc:creator>Пользователь</dc:creator>
  <dc:description/>
  <cp:keywords/>
  <dc:language>en-US</dc:language>
  <cp:lastModifiedBy>Заозерье</cp:lastModifiedBy>
  <cp:lastPrinted>2017-10-09T15:43:00Z</cp:lastPrinted>
  <dcterms:modified xsi:type="dcterms:W3CDTF">2017-12-19T13:30:00Z</dcterms:modified>
  <cp:revision>9</cp:revision>
  <dc:subject/>
  <dc:title>«Сыктыв район» муниципальнöй</dc:title>
</cp:coreProperties>
</file>