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594157765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26 мая 2017 года                                                   </w:t>
        <w:tab/>
        <w:t xml:space="preserve">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6/4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сведению информации о выполнении Плана мероприятий по противодействию коррупции в органах МСУ сельского поселения  «Заозерье» на 2016-2020 годы в 2016 году</w:t>
      </w:r>
    </w:p>
    <w:p>
      <w:pPr>
        <w:pStyle w:val="Normal"/>
        <w:ind w:right="-28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информацию Главы сельского поселения о выполнении Плана мероприятий по противодействию коррупции в органах МСУ сельского поселения  «Заозерье» на 2016-2020  годы в 2016 году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Информацию о выполнении Плана мероприятий по противодействию коррупции в органах МСУ сельского поселения  «Заозерье» на 2016-2020 годы в 2016 году принять к сведению.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                                            А.Б. Лебедев</w:t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right="4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к решению Совета сельского</w:t>
      </w:r>
    </w:p>
    <w:p>
      <w:pPr>
        <w:pStyle w:val="Normal"/>
        <w:ind w:right="4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поселения «</w:t>
      </w:r>
      <w:r>
        <w:rPr>
          <w:sz w:val="28"/>
          <w:szCs w:val="28"/>
        </w:rPr>
        <w:t>Заозерье</w:t>
      </w:r>
      <w:r>
        <w:rPr>
          <w:bCs/>
          <w:sz w:val="28"/>
          <w:szCs w:val="28"/>
        </w:rPr>
        <w:t>»</w:t>
      </w:r>
    </w:p>
    <w:p>
      <w:pPr>
        <w:pStyle w:val="Normal"/>
        <w:ind w:right="42"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мая 2017 года №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- 6/4</w:t>
      </w:r>
    </w:p>
    <w:p>
      <w:pPr>
        <w:pStyle w:val="Normal"/>
        <w:ind w:right="4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б исполнении пла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й по противодействию коррупции в органах МСУ сельского поселения  «Заозерье» на 2016-2020  годы в 2016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51"/>
        <w:gridCol w:w="1417"/>
        <w:gridCol w:w="461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, год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ыполнении мероприят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актуализация принятых) муниципальных правовых актов по вопросам противодействия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ы и принят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орядок уведомления представителя нанимателя (работодателя) о фактах обращения в целях склонения муниципальных служащих к совершению коррупционных правонарушений;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муниципальных правовых актов и проектов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оведена в отношении 0 проектов НП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</w:t>
              <w:softHyphen/>
              <w:t>ние проектов нормативных право</w:t>
              <w:softHyphen/>
              <w:t>вых   актов и нормативных правовых актов  в   прокуратуру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оекты НПА и принятые НПА направляются в прокуратуру района для проведения антикоррупционной экспертиз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ечение 60 дней с даты принятия (изменения) соответствующего федерального и (или) республиканского законодательства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егламенты актуализируются в постоянном режим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ссмотрения вопросов правоприменительной практики в соответствии с пунктом 21 статьи 6 Федерального закона «О противодействии корруп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в 4 кв. 2016 года (с участием депутатов и муниципальных служащих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/>
            </w:pPr>
            <w:r>
              <w:rPr>
                <w:sz w:val="28"/>
                <w:szCs w:val="28"/>
              </w:rPr>
              <w:t>Проведение мониторинга обеспечения прав граждан и организаций на доступ к информации о деятельности органов местного самоуправления  сельского поселения «Гагш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до 1 июля года, следующего за отчетным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роводится в указанные сро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авоохранительными органами и иными государственными органами в сфере противодействия коррупции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ов НПА и принятых НПА в прокуратуру района для проведения антикоррупционной экспертиз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 w:val="28"/>
                <w:szCs w:val="28"/>
              </w:rPr>
              <w:t>Осуществление контроля за соблюдением лицами, замещающими муниципальные должности, муниципальными служащими администрации сельского поселения «Гагшор» 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/>
            </w:pPr>
            <w:r>
              <w:rPr>
                <w:sz w:val="28"/>
                <w:szCs w:val="28"/>
              </w:rPr>
              <w:t>Обеспечение контроля за своевременным предоставлением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должностей руководителей подведомственных учреждений, лицами, замещающими муниципальные должности, муниципальными служащими,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руководителями подведомственных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 за 2015 год представлен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семи муниципальными служащими АСП «Заозерь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ой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ми депутатами СП «Заозерье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нутреннего мониторинга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, муниципальными служащи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мониторинг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, муниципальными служащими проведе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и членов их семей на официальном сайте муниципального района «Сысольский»   в установленные законодательством 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, представляемых лицами, замещающими муниципальные должности, муниципальными служащими размещен на сайте района в подразделе поселения</w:t>
            </w:r>
          </w:p>
        </w:tc>
      </w:tr>
      <w:tr>
        <w:trPr>
          <w:trHeight w:val="21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проведено одно заседание комиссии – рассмотрены итоги внутреннего мониторинг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достоверности и полноты сведений, представляемых гражданами, претендующими на замещение муниципальных должностей, должностей муниципальной службы, лицами, замещающими муниципальные должности, 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водилась Прокуратурой Сысоль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язательного вводного тренинг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лужбу не принимали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(беседа) с муниципальными служащими, увольняющимися с муниципальной службы,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ы материалы к тренинг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 w:val="28"/>
                <w:szCs w:val="28"/>
              </w:rPr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 сельского поселения «Заозер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знание антикоррупционного законодательства при проведении аттестации муниципальных служащих сельского поселения задаются муниципальным служащим главой сельского поселен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наполнения и актуализации раздела  по противодействию коррупции  сельского поселения «Заозерье»  на официальном  сайте  муниципального района «Сысоль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поддерживается в актуальном состоян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частия представителей общественных объединений в работе комиссии по служебному поведению и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комиссии включе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СП «Заозерье» Приймак Н.В., Шустикова Л.В., Емельянова О.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щение информации о «телефоне доверия», позволяющего гражданам сообщать о ставших известными им фактах коррупции, причинах и условиях, способствующих их совершению, на официальном стенде  сельского поселения «Заозер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«телефоне доверия», позволяющего гражданам сообщать о ставших известными им фактах коррупции, причинах и условиях, способствующих их совершению, на официальном стенде  сельского поселения размеще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83" w:firstLine="59"/>
              <w:rPr/>
            </w:pPr>
            <w:r>
              <w:rPr>
                <w:sz w:val="28"/>
                <w:szCs w:val="28"/>
              </w:rPr>
              <w:t>Анализ жалоб и обращений граждан о фактах коррупции в органах местного самоуправления сельского поселения «Заозерье» и организация проверок указанных ф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и обращений граждан о фактах коррупции в органах местного самоуправления сельского поселения не поступал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08:00Z</dcterms:created>
  <dc:creator>Пользователь</dc:creator>
  <dc:description/>
  <cp:keywords/>
  <dc:language>en-US</dc:language>
  <cp:lastModifiedBy>Заозерье</cp:lastModifiedBy>
  <cp:lastPrinted>2017-10-09T16:40:00Z</cp:lastPrinted>
  <dcterms:modified xsi:type="dcterms:W3CDTF">2017-10-09T13:41:00Z</dcterms:modified>
  <cp:revision>8</cp:revision>
  <dc:subject/>
  <dc:title>«Сыктыв район» муниципальнöй</dc:title>
</cp:coreProperties>
</file>