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43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овет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____________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.7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овет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«____________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</w:t>
      </w:r>
      <w:r>
        <w:rPr/>
        <w:t>от __14.11.2017г. __№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196850</wp:posOffset>
                </wp:positionV>
                <wp:extent cx="720090" cy="6477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pt;margin-top:15.5pt;width:56.65pt;height:5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w:rPr/>
        <w:t>На № ____________ от _____________</w:t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_________» на 2018 год и плановый период 2019 и 2020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_________»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формить письмо в двух экземплярах на бланке администрации и 1 экз. представить в Финуправление. Дата письма должна быть не позже 15.11.2017г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8"/>
          <w:szCs w:val="28"/>
        </w:rPr>
        <w:t>Сообщить по телефону 91-9-06 в Финуправление в срок до 15 ноября 2017 года следующую информаци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анируемая дата проведения публичных слушаний по проекту бюджета на 2018 год и плановый период 2019 и 2020 годов;</w:t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анируемая дата утверждения бюджета на 2018 год и плановый период 2019 и 2020 годов.</w:t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180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4"/>
          <w:szCs w:val="24"/>
        </w:rPr>
        <w:t xml:space="preserve">.  </w:t>
      </w:r>
      <w:r>
        <w:rPr>
          <w:color w:val="FF0000"/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DenisovaA</cp:lastModifiedBy>
  <cp:lastPrinted>2007-11-14T15:05:00Z</cp:lastPrinted>
  <dcterms:modified xsi:type="dcterms:W3CDTF">2017-11-14T07:19:00Z</dcterms:modified>
  <cp:revision>37</cp:revision>
  <dc:subject/>
  <dc:title>                    </dc:title>
</cp:coreProperties>
</file>