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о результатах публичных слушаний по «Внесению изменений в Правила землепользования и застройки сельского поселения «Заозерье»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ысольского района Республики Коми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12 марта 2018 г.</w:t>
        <w:tab/>
        <w:tab/>
        <w:tab/>
        <w:tab/>
        <w:tab/>
        <w:tab/>
        <w:tab/>
        <w:tab/>
        <w:tab/>
        <w:t>№ 1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, градостроительным кодексом Российской Федерации от 29.12.2004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1. Принять проект Решения «О внесении изменений в Правила землепользования и застройки сельского поселения «Заозерье» Сысольского района Республики Коми одобр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ключение о результатах публичных слушаний опубликовать  на официальном сайте муниципального района «Сысольский» в разделе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   ____________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          ____________                Д.В. 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26:00Z</dcterms:created>
  <dc:creator>Администратор</dc:creator>
  <dc:description/>
  <dc:language>en-US</dc:language>
  <cp:lastModifiedBy>Заозерье</cp:lastModifiedBy>
  <cp:lastPrinted>2018-03-21T15:26:00Z</cp:lastPrinted>
  <dcterms:modified xsi:type="dcterms:W3CDTF">2018-03-21T12:26:00Z</dcterms:modified>
  <cp:revision>2</cp:revision>
  <dc:subject/>
  <dc:title>Заключение о проведении публичных слушаний</dc:title>
</cp:coreProperties>
</file>