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002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сельс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ления   «Заозерье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849563013" r:id="rId2"/>
              </w:object>
            </w:r>
          </w:p>
        </w:tc>
        <w:tc>
          <w:tcPr>
            <w:tcW w:w="4002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Заозерье» сик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</w:t>
      </w:r>
      <w:r>
        <w:rPr>
          <w:b/>
          <w:bCs/>
          <w:sz w:val="28"/>
          <w:szCs w:val="28"/>
        </w:rPr>
        <w:t>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ЫВКÖРТÖД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29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тября  2018 года                                                                     № IV – 17/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ст. Заозерье, Сысольский район, Республика Ком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 ходе исполнения бюджета муниципального образования сельского поселения «Заозерье» за 9 месяцев  2018 года</w:t>
      </w:r>
    </w:p>
    <w:p>
      <w:pPr>
        <w:pStyle w:val="Normal"/>
        <w:ind w:left="7368" w:hanging="736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368" w:hanging="7368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2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Руководствуясь статьями 14, 35 Федерального закона  от 06.10.2003 № 131-ФЗ «Об общих принципах организации местного самоуправления в Российской Федерации», статьей 9 Бюджетного кодекса Российской Федерации, частью 5 статьи 57 Устава муниципального образования сельского поселения «Заозерье», </w:t>
      </w:r>
    </w:p>
    <w:p>
      <w:pPr>
        <w:pStyle w:val="Normal"/>
        <w:ind w:firstLine="24"/>
        <w:jc w:val="center"/>
        <w:rPr/>
      </w:pPr>
      <w:r>
        <w:rPr>
          <w:sz w:val="28"/>
          <w:szCs w:val="28"/>
          <w:lang w:val="ru-RU"/>
        </w:rPr>
        <w:t>Совет сельского    поселения    «Заозерье»   решил:</w:t>
      </w:r>
    </w:p>
    <w:p>
      <w:pPr>
        <w:pStyle w:val="Normal"/>
        <w:ind w:firstLine="2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2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1. Принять к сведению информацию о ходе исполнения бюджета муниципального образования сельского поселения «Заозерье» за 9 месяцев 2018 года по доходам в сумме 3 216 975,51 рублей, по расходам в сумме 3 189 823,79 рублей, с  дефицитом в сумме 27 151,72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2.  Решение вступает в силу со дня его обнародования в установленных Уставом сельского поселения «Заозерье» местах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ru-RU"/>
        </w:rPr>
        <w:t xml:space="preserve">Глава сельского поселения «Заозерье»                                 </w:t>
        <w:tab/>
        <w:t xml:space="preserve">       З.Г. Демина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7:39:00Z</dcterms:created>
  <dc:creator>Кузнецова Татьяна Кимовна</dc:creator>
  <dc:description/>
  <cp:keywords/>
  <dc:language>en-US</dc:language>
  <cp:lastModifiedBy>Заозерье</cp:lastModifiedBy>
  <cp:lastPrinted>2018-12-29T14:50:00Z</cp:lastPrinted>
  <dcterms:modified xsi:type="dcterms:W3CDTF">2018-12-29T11:51:00Z</dcterms:modified>
  <cp:revision>4</cp:revision>
  <dc:subject/>
  <dc:title>              </dc:title>
</cp:coreProperties>
</file>