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вета сельского поселения «Заозерь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6  ноября 2018 года № IV-18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аозерье» 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290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Заозерье</cp:lastModifiedBy>
  <cp:lastPrinted>2018-12-29T15:20:00Z</cp:lastPrinted>
  <dcterms:modified xsi:type="dcterms:W3CDTF">2018-12-29T12:20:00Z</dcterms:modified>
  <cp:revision>79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