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3350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left="68" w:right="-259" w:hanging="0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568929795" r:id="rId2"/>
              </w:object>
            </w:r>
          </w:p>
        </w:tc>
        <w:tc>
          <w:tcPr>
            <w:tcW w:w="3350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  29 октября 2018 года                                                   </w:t>
        <w:tab/>
        <w:tab/>
        <w:t xml:space="preserve">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7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Республика Коми, Сысольский район, пст. Заозерье 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становлении земельного нал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6"/>
        <w:rPr/>
      </w:pPr>
      <w:r>
        <w:rPr/>
        <w:t>В соответствии с главой 31 Налогового Кодекса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вести на территории сельского поселения «Заозерье» земельный налог (далее – налог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вки налога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отнесенных к землям сельскохозяйственного назначения или к землям в составе зон сельскохозяйственного использования в населенных пунктах на территории сельского поселения «Заозерье»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ограниченных в обороте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лог подлежит уплате налогоплательщиками - организациями по истечении налогового периода не позднее 15 февраля года, следующего за истекшим налоговым периодом, в местный бюджет по месту нахождения земельных участков, признаваемых объектом налогообложения. Авансовые платежи по налогу  не предусмотрены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Освободить от уплаты земельного нало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рганы местного самоуправления и их структурные подразделения, муниципальные учреждения образования, здравоохранения, культуры, физической культуры и спор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етеранов и инвалидов Великой Отечественной вой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осударственные учреждения Республики Коми (казенные, бюджетные и  автономные), государственные органы и органы исполнительной власти Республики Ком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Налогоплательщики - физические лица, имеющие право на налоговые льготы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>Признать утратившим силу Решения Совета сельского поселения «Заозер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 07 ноября 2016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/5 «</w:t>
      </w:r>
      <w:r>
        <w:rPr>
          <w:sz w:val="28"/>
          <w:szCs w:val="28"/>
          <w:lang w:val="en-US" w:eastAsia="en-US"/>
        </w:rPr>
        <w:t>Об установления земельного налога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ab/>
        <w:t xml:space="preserve">- от 24 ноября 2017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9/4 </w:t>
      </w:r>
      <w:r>
        <w:rPr>
          <w:sz w:val="28"/>
          <w:szCs w:val="28"/>
          <w:lang w:val="en-US" w:eastAsia="en-US"/>
        </w:rPr>
        <w:t>«</w:t>
      </w:r>
      <w:r>
        <w:rPr>
          <w:sz w:val="28"/>
        </w:rPr>
        <w:t xml:space="preserve">О внесении изменений в решение Совета сельского поселения «Заозерье»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/5 </w:t>
      </w:r>
      <w:r>
        <w:rPr>
          <w:sz w:val="28"/>
        </w:rPr>
        <w:t>от 07.11.2016 года «</w:t>
      </w:r>
      <w:r>
        <w:rPr>
          <w:sz w:val="28"/>
          <w:szCs w:val="28"/>
        </w:rPr>
        <w:t>Об установлении земельного нало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стоящее решение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«Заозерье»                       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6C9DFC89BE534B246C535538E8487CDE1B49138C4885031DEDCE3240C6FBF7EE8B04E3A8F42D45522N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3:00Z</dcterms:created>
  <dc:creator>Пользователь</dc:creator>
  <dc:description/>
  <cp:keywords/>
  <dc:language>en-US</dc:language>
  <cp:lastModifiedBy>Заозерье</cp:lastModifiedBy>
  <cp:lastPrinted>2018-10-28T14:48:00Z</cp:lastPrinted>
  <dcterms:modified xsi:type="dcterms:W3CDTF">2018-10-28T11:49:00Z</dcterms:modified>
  <cp:revision>5</cp:revision>
  <dc:subject/>
  <dc:title>«Сыктыв район» муниципальнöй</dc:title>
</cp:coreProperties>
</file>