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628"/>
        <w:gridCol w:w="4089"/>
      </w:tblGrid>
      <w:tr>
        <w:trPr>
          <w:trHeight w:val="97" w:hRule="atLeast"/>
          <w:cantSplit w:val="true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628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73232610" r:id="rId2"/>
              </w:objec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97" w:hRule="atLeast"/>
          <w:cantSplit w:val="true"/>
        </w:trPr>
        <w:tc>
          <w:tcPr>
            <w:tcW w:w="3795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62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Heading3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  19  декабря 2018 г.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19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Совета сельского поселения «Заозерье» 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10/1 от 20 декабря 2017г. «О бюджете сельского поселения  «Заозерье» на 2018 год и плановый период 2019 и 2020 годов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-81" w:hanging="0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сельского поселения «Заозерье» от 20 декабря 2017 года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0/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юджете сельского поселения «Заозерье» на 2018 год и плановый период 2019 и 2020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в сумме  4 595 74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4 604 479,3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8 735,35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ункт 2 решения изложить в следующей редак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сновные характеристики бюджета сельского поселения «Заозерье» на 2019 год и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19 год в сумме 3 621 514,00 рублей и на 2020 год в             сумме 3 626 014,00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19 год в сумме 3 621 514,00 рублей и на 2020 год в сумме  3 626 014,00 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19 год в сумме 0,00 рублей и на 2020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 в сумме 4 299 651,00 рублей, в том числе объем межбюджетных трансфертов, получаемых из других бюджетов бюджетной системы Российской Федерации, в сумме  4 299 651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 году в сумме 3 372 514,00 рублей, в том числе объем межбюджетных трансфертов, получаемых из других бюджетов бюджетной системы Российской Федерации, в сумме 3 372 514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безвозмездных поступлений в бюджет сельского поселения «Заозерье» в 2020 году в сумме 3 372 914,00 рублей, в том числе объем межбюджетных трансфертов, получаемых из других бюджетов бюджетной системы Российской Федерации, в сумме   3 372 914,00 рубле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6. Таблицу 1 и 2 приложения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7. Таблицу 1 и 2 приложения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Таблицу 1 и 2 приложения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9. Таблицу 1 и 2 приложения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0. Утвердить перечень  главных администраторов доходов бюджета сельского поселения «Заозерье» согласно приложению 5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В пункте 29 заменить число «40 000,00» числом «10 000,00».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 xml:space="preserve">З.Г. Деми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Заозерье</cp:lastModifiedBy>
  <cp:lastPrinted>2018-12-23T15:21:00Z</cp:lastPrinted>
  <dcterms:modified xsi:type="dcterms:W3CDTF">2018-12-23T12:21:00Z</dcterms:modified>
  <cp:revision>148</cp:revision>
  <dc:subject/>
  <dc:title>ПРОЕКТ</dc:title>
</cp:coreProperties>
</file>