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382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413456953" r:id="rId2"/>
              </w:object>
            </w:r>
          </w:p>
        </w:tc>
        <w:tc>
          <w:tcPr>
            <w:tcW w:w="382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о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  <w:u w:val="single"/>
        </w:rPr>
        <w:t>от  13  июля 2018 года</w:t>
      </w:r>
      <w:r>
        <w:rPr>
          <w:sz w:val="28"/>
          <w:szCs w:val="28"/>
        </w:rPr>
        <w:t xml:space="preserve">             </w:t>
        <w:tab/>
        <w:tab/>
        <w:t xml:space="preserve">    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6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Коми,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решение Совета сельского поселения «Заозерье»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– 31/1 от 08.07.2015 года «Об утверждении Положения о бюджетном процессе в сельском поселении «Заозерье»</w:t>
      </w:r>
      <w:r>
        <w:rPr>
          <w:sz w:val="28"/>
        </w:rPr>
        <w:t xml:space="preserve">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в Положение о бюджетном процессе в сельском поселении «Заозерье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оложение дополнить статьей 19.1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9.1</w:t>
      </w:r>
      <w:r>
        <w:rPr>
          <w:color w:val="000000"/>
          <w:sz w:val="28"/>
          <w:szCs w:val="28"/>
        </w:rPr>
        <w:t xml:space="preserve"> Муниципальные программы сельского поселения «Заозерье»</w:t>
      </w:r>
    </w:p>
    <w:p>
      <w:pPr>
        <w:pStyle w:val="Normal"/>
        <w:ind w:firstLine="540"/>
        <w:jc w:val="both"/>
        <w:rPr/>
      </w:pPr>
      <w:r>
        <w:rPr>
          <w:color w:val="333333"/>
          <w:sz w:val="28"/>
          <w:szCs w:val="28"/>
        </w:rPr>
        <w:t>1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 xml:space="preserve">Муниципальные программы сельского поселения «Заозерье» </w:t>
      </w:r>
      <w:r>
        <w:rPr>
          <w:color w:val="333333"/>
          <w:sz w:val="28"/>
          <w:szCs w:val="28"/>
        </w:rPr>
        <w:t>утверждаются администрацией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роки реализации муниципальных программ </w:t>
      </w:r>
      <w:r>
        <w:rPr>
          <w:sz w:val="28"/>
          <w:szCs w:val="28"/>
        </w:rPr>
        <w:t>сельского посел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пределяются администрацией поселения в устанавливаемом ею порядке.</w:t>
      </w:r>
    </w:p>
    <w:p>
      <w:pPr>
        <w:pStyle w:val="Normal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рядок принятия решений о разработке муниципальных програм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ельского поселения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ормирования и реализации указанных программ устанавливается муниципальным правовым актом администрации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Объем бюджетных ассигнований на финансовое обеспечение реализации муниципальных программ утверждается решением о бюджете поселения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сроки, установленные администрацией поселения. Совет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нормативными правовыми актами Совета сельск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ниципальные программы подлежат приведению в соответствие с решением о бюджете поселения не позднее трех месяцев со дня вступления его в силу.</w:t>
      </w:r>
    </w:p>
    <w:p>
      <w:pPr>
        <w:pStyle w:val="Normal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администраци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. 6 статьи 13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6. Совет на очередном (внеочередном) заседании рассматривает проект решения о внесении изменений в решение о бюджете поселения на текущий финансовый год и плановый период и выносит решение о принятии или об отклонении проекта решени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татью 19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Статья 19. Муниципальный долг сельского поселения «Заозерь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 муниципального долг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 посел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едставляет собой группировку долговых обязательст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 посел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о установленным статьей 100 Бюджетного кодекса Российской Федерации видам долгов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екращение долговых обязательст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>, выраженных в валюте Российской Федерации и их списание с муниципального долг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 посел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роизводится в соответствии со статьей 100.1. Бюджетного кодекса Российской Федерации.</w:t>
      </w: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3. Предельный объем муниципального долга</w:t>
      </w:r>
      <w:r>
        <w:rPr>
          <w:rStyle w:val="Appleconvertedspace"/>
          <w:color w:val="333333"/>
          <w:sz w:val="28"/>
          <w:szCs w:val="28"/>
        </w:rPr>
        <w:t> с</w:t>
      </w:r>
      <w:r>
        <w:rPr>
          <w:color w:val="000000"/>
          <w:sz w:val="28"/>
          <w:szCs w:val="28"/>
        </w:rPr>
        <w:t>ельского пос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устанавливается в соответствии со статьей 107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Учет и регистрация муниципальных долговых обязательст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существляется в муниципальной долговой книг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>, ведение которой осуществляется в соответствии со статьей 121 Бюджетного кодекса Российской Федерации.</w:t>
      </w: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 Обслуживание муниципального долга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rStyle w:val="Appleconvertedspace"/>
          <w:color w:val="333333"/>
          <w:sz w:val="28"/>
          <w:szCs w:val="28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) Под обслуживанием муниципального долга </w:t>
      </w:r>
      <w:r>
        <w:rPr>
          <w:color w:val="000000"/>
          <w:sz w:val="28"/>
          <w:szCs w:val="28"/>
        </w:rPr>
        <w:t>сельского посел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онимаются операции по выплате доходов по муниципальным долговым обязательства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 посел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в виде процентов по ним, осуществляемые за счет средств бюджета поселения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) Выполнение кредитной организацией или другой специализированной финансовой организацией функций генерального агента (агента) администрации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по обслуживанию муниципальных долговых обязательств, а также их размещению, выкупу, обмену и погашению осуществляется на основе агентских соглашений, заключенных с администраци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) Оплата услуг агентов по осуществлению ими функций, предусмотренных агентскими соглашениями, заключенными с местной администрацией, производится за счет средств местного бюджет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) Объем расходов на обслуживание муниципального долга сельского поселения в очеред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финансовом году и плановом периоде устанавливается решением Совета сельского поселения о местном бюджете в соответствии с положениями статьи 111 Бюджетного кодекса Российской Федерации.</w:t>
      </w: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Если при исполнении бюджета сельского </w:t>
      </w:r>
      <w:r>
        <w:rPr>
          <w:sz w:val="28"/>
          <w:szCs w:val="28"/>
        </w:rPr>
        <w:t>поселения нарушаются предельные значения, указанные в статьях 107 и 111 Бюджетного кодекса Российской Федерации, администрация поселения не вправе принимать новые долговые обязательства, за исключением принятия соответствующих долговых обязательст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целях реструктуризации муниципального долга сельского поселени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обнародования и применяется к правоотношениям, возникающим при составлении бюджета сельского поселения «Заозерье» начиная с бюджета на 2017 год и плановый период 2018 и 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               </w:t>
        <w:tab/>
        <w:t xml:space="preserve"> З.Г. Де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16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38:00Z</dcterms:created>
  <dc:creator>Пользователь</dc:creator>
  <dc:description/>
  <dc:language>en-US</dc:language>
  <cp:lastModifiedBy>Заозерье</cp:lastModifiedBy>
  <cp:lastPrinted>2018-12-03T16:38:00Z</cp:lastPrinted>
  <dcterms:modified xsi:type="dcterms:W3CDTF">2018-12-03T13:39:00Z</dcterms:modified>
  <cp:revision>3</cp:revision>
  <dc:subject/>
  <dc:title>«Сыктыв район» муниципальнöй</dc:title>
</cp:coreProperties>
</file>