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Заозерье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6  ноября 2018 года № IV-18/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ЗАОЗЕРЬЕ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19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Заозерье» в 2019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Заозерье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19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Заозерье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Заозерье</cp:lastModifiedBy>
  <cp:lastPrinted>2018-12-29T15:21:00Z</cp:lastPrinted>
  <dcterms:modified xsi:type="dcterms:W3CDTF">2018-12-29T12:21:00Z</dcterms:modified>
  <cp:revision>41</cp:revision>
  <dc:subject/>
  <dc:title>Приложение </dc:title>
</cp:coreProperties>
</file>