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2809111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  19  декабря  2018 года                                                   </w:t>
        <w:tab/>
        <w:t xml:space="preserve">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9/3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принятии к осуществлению полномочий муниципального района «Сысольский» на 2019 год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статьями 14, 15 Федерального закона от 6 октября 2003 года № 131-ФЗ «Об общих принципах организации местного самоуправления в Российской Федерации», решением Совета муниципального района «Сысольский» от 30.11.2018 года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27/165 «О передаче осуществления части полномочий по решению вопросов местного значен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по решению вопросов местного значения за счет субвенций (межбюджетных трансфертов), предоставляемых из бюджета  муниципального образования муниципального района «Сысольский»  в бюджет  сельского поселения: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рожная деятельность в отношении автомобильных дорог местного значения в границах населенных пунктов поселения согласно перечня дорог, определённого соглашением,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селения согласно перечня дорог, определённого соглашением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за исключением деятельности по капитальному ремонту автомобильных дорог местного значения в границах населенных пунктов поселения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за исключением обеспечения населения газоснабжением и принятия решений о начале и окончании отопительного периода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генеральных планов поселения, правил землепользования и застройки;</w:t>
      </w:r>
    </w:p>
    <w:p>
      <w:pPr>
        <w:pStyle w:val="Normal"/>
        <w:ind w:right="4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ого жилищного контрол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2. </w:t>
      </w:r>
      <w:r>
        <w:rPr>
          <w:sz w:val="28"/>
          <w:szCs w:val="28"/>
        </w:rPr>
        <w:t>Главе сельского поселения «Заозерье» заключить Соглашение с руководителем администрации муниципального района «Сысольский» на осуществление передаваемых полномочий за счет субвенций, предоставляемых из бюджета муниципального района в бюджет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указанные Соглашения подписываются главой сельского поселения «Заозерь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 01 января 201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</w:t>
        <w:tab/>
        <w:t xml:space="preserve">                      </w:t>
        <w:tab/>
        <w:t>З.Г. Демина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7:00Z</dcterms:created>
  <dc:creator>Пользователь</dc:creator>
  <dc:description/>
  <cp:keywords/>
  <dc:language>en-US</dc:language>
  <cp:lastModifiedBy>Заозерье</cp:lastModifiedBy>
  <cp:lastPrinted>2018-12-29T15:34:00Z</cp:lastPrinted>
  <dcterms:modified xsi:type="dcterms:W3CDTF">2018-12-29T12:34:00Z</dcterms:modified>
  <cp:revision>4</cp:revision>
  <dc:subject/>
  <dc:title>«Сыктыв район» муниципальнöй</dc:title>
</cp:coreProperties>
</file>