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29"/>
        <w:gridCol w:w="388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сельск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   «Заозерье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bookmarkStart w:id="0" w:name="_1008215695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791347975" r:id="rId2"/>
              </w:object>
            </w:r>
          </w:p>
        </w:tc>
        <w:tc>
          <w:tcPr>
            <w:tcW w:w="3883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озерье» сик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0" w:after="20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  <w:t>РЕШЕНИЕ</w:t>
      </w:r>
    </w:p>
    <w:p>
      <w:pPr>
        <w:pStyle w:val="Heading2"/>
        <w:rPr/>
      </w:pP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01  февраля  2019 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</w:t>
        <w:tab/>
        <w:tab/>
        <w:t xml:space="preserve">                    </w:t>
        <w:tab/>
        <w:t xml:space="preserve">      </w:t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21/3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 Коми, Сысольский район, пст. Заозерь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сноса многоквартирных жилых домов, зданий и сооружений, признанных непригодными для проживания, аварийными и подлежащими сносу на территории муниципального образования сельского поселения «Заозерье»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 215 Гражданского кодекса Российской Федерации, п. 3 ч. 1 ст. 15, ст. 51 Федерального закона от 06.10.2003 № 131-ФЗ «Об общих принципах организации местного самоуправления в Российской Федерации», п. 10, 11, 12 ст. 32 Жилищного кодекса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Заозерье» 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сноса многоквартирных жилых домов, зданий и сооружений, признанных непригодными для проживания, аварийными и подлежащими сносу на территории муниципального образования сельского поселения «Заозерье» согласно приложению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данного решения оставляю за собой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о дня его обнародования в установленных местах Уставом сельского поселения «Заозерье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Заозерье»</w:t>
        <w:tab/>
        <w:tab/>
        <w:tab/>
        <w:tab/>
        <w:tab/>
        <w:t>З.Г. Деми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Заозерье»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01 февраля 2019 г. № </w:t>
      </w:r>
      <w:r>
        <w:rPr>
          <w:rFonts w:cs="Times New Roman" w:ascii="Times New Roman" w:hAnsi="Times New Roman"/>
          <w:sz w:val="28"/>
          <w:szCs w:val="28"/>
          <w:lang w:val="en-US"/>
        </w:rPr>
        <w:t>IV – 21/3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сноса многоквартирных жилых домов, зданий и сооружений, признанных непригодными для проживания, аварийными и подлежащим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осу на территории муниципального образования сельского поселения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Заозерье»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и условия сноса жилых домов (частей жилых домов), признанных аварийными и подлежащими сносу, находящихся в собственности муниципального образования сельского поселения «Заозерье» (далее — жилые помещени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2. Решение о сносе Жилых помещений принимается администрацией сельского поселения «Заозерье» путем издания постановления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3. Признание в установленном Положением о признании помещения жиллыми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 января 2006 года И 47 (далее — Положение), порядке Жилого объекта аварийным и подлежащим сносу является основанием предъявления межведомственной комиссией к собственникам помещений в указанном доме требований о сносе в разумный сро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В случае если данные собственники в установленный срок не осуществили снос указанного жилого помещения, земельный участок подлежит изъятию для муниципальных нужд и соответственно подлежит изъятию каждое жилое помещение в указанном доме, за исключением жилых помещений, принадлежащих на праве собственности муниципальному образованию сельскому поселению «Заозерье», в порядке, предусмотренном частями 1 -3, 5 - 9 статьи 32 Жилищного кодекса Российской Федерации (далее — Жилищный кодекс РФ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Запрещается вселение и регистрация граждан в жилые помещения, находящиеся в муниципальной собственности, а также совершение сделок с указанными помещениями, расположенными в жилых домах, признанных в установленном порядке аварийными и подлежащими сносу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После прохождения всех процедур, установленных статьей 32 Жилищного кодекса РФ, и освобождения собственниками жилых помещений жилое помещение, признанное аварийным, подлежит сносу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Снос аварийного жилого помещения может быть произведен на безвозмездной основе или посредством выставления на аукцион услуги по сносу Жилого объекта в соответствии с требованиями Федерального закона от 05.04.2013 И 44-ФЗ «О контрактной системе в сфере закупок товаров, работ, услуг для обеспечения государственных и муниципальных нужд» за счет средств, предусмотренных в бюджете муниципального образования сельского поселения «Заозерье»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Уполномоченный орган муниципального образования (далее – Уполномоченный орган) организует снос аварийного жилого помещения на безвозмездной основе на основании постановления местной администрации сельского поселения «Заозерье» (далее — постановление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Уполномоченным органом в приоритетном порядке рассматривается вопрос о заключении договора оказания услуги по сносу аварийного Жилого объекта на безвозмездной основе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Условия выполнения услуги по сносу аварийного жилого помещения на безвозмездной основе устанавливаются в договоре оказания услуг по сносу аварийного жилого помещения (далее — договор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Для выявления юридических лиц или физических лиц, желающих произвести снос аварийного жилого помещения, Уполномоченный орган в течение двух рабочих дней со дня издания постановления, указанного в пункте 8 настоящего Порядка, направляет для опубликования на сайте муниципального образования сообщение с предложением о заключении договора о сносе аварийного жилого помеще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Срок приема заявлений о заключении договора о сносе аварийного жилого помещения (далее — заявление, прилагается) устанавливается в семь календарных дней на сайте муниципального образования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Заявление подается в Уполномоченный орган в двух экземплярах. Заявление регистрируется в специальном журнале. В журнале и на заявлениях специалистом Уполномоченного органа при заявителе фиксируется время и дата приема заявления, и один экземпляр заявления с отметкой о регистрации возвращается заявителю. Заявления и журнал регистрации заявлений на следующий рабочий день после окончания срока приема заявлений направляются руководителю Уполномоченного органа. В случае появления двух и более претендентов Уполномоченным органом проводится конкурс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бедителем признается претендент, предложивший наиболее лучшие условия и сроки проведения рабо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 В случае появления двух и более претендентов, предложивших одинаковые условия и сроки проведения работ, договоры заключаются в порядке очередности подачи заявлений, установленной по времени и дате регистрации заявлений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5. На следующий рабочий день после окончания срока приема заявлений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 в течение двух рабочих дней рассматривает поданные заявления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 По результатам рассмотрения заявлений руководитель Уполномоченного органа принимает решение о заключении договоров и (или) об отказе в заключении договор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7.  С заявителем в течение трех рабочих дней после принятия решения руководителем Уполномоченного органа заключается договор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общение о приглашении для заключения договора направляется заявителю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ограммой по номеру телефона, указанному в заявлени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тальным заявителям в течение следующего рабочего дня после заключения договора направляются письменные сообщения об отказе в заключении договор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8. В случае отказа заявителя от заключения договора руководитель Уполномоченного органа принимает решение о заключении договора с заявителем, в заявлении которого зафиксированы время и дата подачи заявления, следующие за временем и датой, зафиксированными на заявлении заявителя, выигравшего конкурс и отказавшегося от заключения договор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9. Уполномоченный орган после сноса жилых помещений, являющихся собственностью муниципального образования сельского поселения «Заозерье», производит исключение помещений из реестра муниципальной собственност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. В случае, если не были выявлены лица, желающие заключить договор оказания услуги на безвозмездной основе для сноса аварийного жилого помещения, указанное</w:t>
        <w:tab/>
        <w:t>аварийное жилое помещение должно быть снесено за счет средств бюджета</w:t>
        <w:tab/>
        <w:t>муниципального образования сельского поселения «Заозерье», предусмотренных на эти цел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1. В этом случае, после окончания установленного пунктом 12 настоящего Положения срока приема заявлений, Уполномоченным органом проводится определение стоимости услуги по сносу аварийного жилого помещения, а также готовятся документы для проведения аукциона на оказание услуги по сносу аварийного жилого помещения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2. После выделения Уполномоченному органу средств на снос аварийного жилого помещения Уполномоченный орган проводит аукцион по заключению муниципального контракта на оказание услуги по сносу аварийного Жилого объекта в соответствии с Федеральным законом от 05.04.2013 М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3. Контроль за оказанием услуги по сносу аварийного жилого помещения в соответствии с заключенными договорами и муниципальными контрактами возлагается на руководителя Уполномоченного орган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284" w:hanging="0"/>
      <w:outlineLvl w:val="2"/>
    </w:pPr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284" w:hanging="284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eastAsia="ja-JP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eastAsia="ja-JP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ja-JP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30:00Z</dcterms:created>
  <dc:creator>Заозерье</dc:creator>
  <dc:description/>
  <dc:language>en-US</dc:language>
  <cp:lastModifiedBy>Заозерье</cp:lastModifiedBy>
  <dcterms:modified xsi:type="dcterms:W3CDTF">2019-03-18T08:30:00Z</dcterms:modified>
  <cp:revision>2</cp:revision>
  <dc:subject/>
  <dc:title/>
</cp:coreProperties>
</file>