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43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овет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____________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.7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овет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«____________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  </w:t>
      </w:r>
      <w:r>
        <w:rPr/>
        <w:t>от __14.11.201</w:t>
      </w:r>
      <w:r>
        <w:rPr>
          <w:lang w:val="en-US"/>
        </w:rPr>
        <w:t>9</w:t>
      </w:r>
      <w:r>
        <w:rPr/>
        <w:t>г. __№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196850</wp:posOffset>
                </wp:positionV>
                <wp:extent cx="720090" cy="6477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pt;margin-top:15.5pt;width:56.65pt;height:5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w:rPr/>
        <w:t>На № ____________ от _____________</w:t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_________» на 2020 год и плановый период 2021 и 2022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_________»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формить письмо в двух экземплярах на бланке администрации и 1 экз. представить в Финуправление. Дата письма должна быть не позже 15.11.201</w:t>
      </w:r>
      <w:r>
        <w:rPr>
          <w:color w:val="FF0000"/>
          <w:sz w:val="28"/>
          <w:szCs w:val="28"/>
          <w:lang w:val="en-US"/>
        </w:rPr>
        <w:t>9</w:t>
      </w:r>
      <w:r>
        <w:rPr>
          <w:color w:val="FF0000"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8"/>
          <w:szCs w:val="28"/>
        </w:rPr>
        <w:t>Сообщить по телефону 91-9-06 в Финуправление в срок до 15 ноября 2019 года следующую информаци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анируемая дата проведения публичных слушаний по проекту бюджета на 2020 год и плановый период 2021 и 2022 годов;</w:t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ланируемая дата утверждения бюджета на 2020 год и плановый период 2021 и 2022 годов.</w:t>
      </w:r>
    </w:p>
    <w:p>
      <w:pPr>
        <w:pStyle w:val="Normal"/>
        <w:ind w:left="709" w:hanging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RePack by Diakov</cp:lastModifiedBy>
  <cp:lastPrinted>2007-11-14T15:05:00Z</cp:lastPrinted>
  <dcterms:modified xsi:type="dcterms:W3CDTF">2019-10-31T05:43:00Z</dcterms:modified>
  <cp:revision>42</cp:revision>
  <dc:subject/>
  <dc:title>                    </dc:title>
</cp:coreProperties>
</file>