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29"/>
        <w:gridCol w:w="418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501985558" r:id="rId2"/>
              </w:object>
            </w:r>
          </w:p>
        </w:tc>
        <w:tc>
          <w:tcPr>
            <w:tcW w:w="418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 xml:space="preserve">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/>
        <w:t xml:space="preserve"> 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08 ноября 2019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5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. Заозерье, Сысоль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8900</wp:posOffset>
                </wp:positionH>
                <wp:positionV relativeFrom="paragraph">
                  <wp:posOffset>41275</wp:posOffset>
                </wp:positionV>
                <wp:extent cx="571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7pt;margin-top:3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Об установлении земельного на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В соответствии с главой 31 Налогового Кодекса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вести на территории сельского поселения «Заозерье» земельный налог (далее – налог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авки налога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1,5 процента в отношении прочих земельных участк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логоплательщики - организации уплачивают налог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ечение налогового периода по итогам отчетных периодов налогоплательщики-организации уплачивают авансовые платежи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>Отчетными периодами признаются первый квартал, полугодие и девять месяцев календарн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вободить от уплаты земельного налог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в отношении земельных участков предоставленных для осуществления ими установленных законодательством функций и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теранов и инвалидов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логоплательщики, имеющие право на налоговые льготы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</w:t>
      </w:r>
      <w:r>
        <w:rPr>
          <w:sz w:val="28"/>
        </w:rPr>
        <w:t xml:space="preserve"> Признать утратившим силу решения Совета сельского поселения «Заозерье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5/4 от 16.04.2018 года «Об установлении земельного налог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7/1 от 29.10.2018 года «Об установлении земельного налог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1/2 от 01.02.2019 года «О внесении изменений в решение Совета сельского поселения «Заозерье» от 29 октября 2018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7/1 «Об установлении земельного налог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4/2 от 30.09.2019 года «О внесении изменений в решение Совета сельского поселения «Заозерье» от 29 октября 2018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7/1 «Об установлении земельного нало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астоящее решение вступает в силу с 1 января 2020 года, но не ранее чем по истечении одного месяца со дня официального опубликования (обнародования) настоящего решения, за исключением положений, для которых настоящим пунктом установлены иные сроки вступления в их сил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ложения п. 3 настоящего решения применяются, начинаю с уплаты земельного налога за налоговый период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              </w:t>
        <w:tab/>
        <w:t xml:space="preserve">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36:00Z</dcterms:created>
  <dc:creator>Пользователь</dc:creator>
  <dc:description/>
  <cp:keywords/>
  <dc:language>en-US</dc:language>
  <cp:lastModifiedBy>Заозерье</cp:lastModifiedBy>
  <cp:lastPrinted>2016-01-27T11:01:00Z</cp:lastPrinted>
  <dcterms:modified xsi:type="dcterms:W3CDTF">2019-11-21T10:12:00Z</dcterms:modified>
  <cp:revision>5</cp:revision>
  <dc:subject/>
  <dc:title>«Сыктыв район» муниципальнöй</dc:title>
</cp:coreProperties>
</file>