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4465600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20  декабря  2019 года                                                   </w:t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7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 за жилые помещения в муниципальных жилых домах на территории муниципального образования сельского поселения «Заозерь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п. 3 ст.156 Жилищного кодекса Российской Федерации, статьей 12 Устава муниципального образования сельского посе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Установить размер платы за пользование жилыми помещениями (платы за наём) в муниципальных жилых домах согласно Приложению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/>
        <w:tab/>
        <w:t>3</w:t>
      </w:r>
      <w:r>
        <w:rPr>
          <w:sz w:val="28"/>
          <w:szCs w:val="28"/>
        </w:rPr>
        <w:t xml:space="preserve">. Считать утратившим силу Решения Совета сельского поселения «Заозерье» от 14 декабря 2015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34/2 «Об установлении размера платы за жилые помещения в муниципальных жилых домах на территории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sz w:val="28"/>
          <w:szCs w:val="28"/>
        </w:rPr>
        <w:t>«Заозерье»                                        З.Г. Демина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«Заозерье»</w:t>
      </w:r>
    </w:p>
    <w:p>
      <w:pPr>
        <w:pStyle w:val="Normal"/>
        <w:autoSpaceDE w:val="false"/>
        <w:ind w:left="496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декабря 2019 г. </w:t>
      </w:r>
      <w:r>
        <w:rPr>
          <w:sz w:val="28"/>
        </w:rPr>
        <w:t xml:space="preserve">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7/4  </w:t>
      </w:r>
    </w:p>
    <w:p>
      <w:pPr>
        <w:pStyle w:val="Normal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</w:t>
      </w:r>
    </w:p>
    <w:p>
      <w:pPr>
        <w:pStyle w:val="Normal"/>
        <w:autoSpaceDE w:val="false"/>
        <w:jc w:val="center"/>
        <w:rPr/>
      </w:pPr>
      <w:r>
        <w:rPr>
          <w:b/>
        </w:rPr>
        <w:t>ПЛАТЫ ЗА ПОЛЬЗОВАНИЕ ЖИЛЫМИ ПОМЕЩЕНИЯМИ ДЛЯ НАНИМАТЕЛЕЙ ЖИЛЫХ ПОМЕЩЕНИЙ ПО ДОГОВОРАМ СОЦИАЛЬНОГО НАЙМА И ДОГОВОРАМ НАЙМА ЖИЛЫХ ПОМЕЩЕНИЙ В МУНИЦИПАЛЬНЫХ ЖИЛЫХ ДОМ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530"/>
        <w:gridCol w:w="180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и оплаты </w:t>
              <w:br/>
              <w:t xml:space="preserve">за наем жилья </w:t>
              <w:br/>
              <w:t xml:space="preserve">в м-ц без НДС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 же,  без  одного  и   более   видов</w:t>
              <w:br/>
              <w:t xml:space="preserve">благоустройств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м общей</w:t>
              <w:br/>
              <w:t xml:space="preserve">площади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нимателям жилых помещений по договорам социального найма и договорам найма жилых помещений муниципального жилищного фонда, признанных в установленном порядке аварийными, оплату за наём жилья не производить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lang w:eastAsia="ja-JP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56:00Z</dcterms:created>
  <dc:creator>Михаил Игоревич Поддубнов</dc:creator>
  <dc:description/>
  <cp:keywords/>
  <dc:language>en-US</dc:language>
  <cp:lastModifiedBy>Заозерье</cp:lastModifiedBy>
  <cp:lastPrinted>2020-01-09T12:42:00Z</cp:lastPrinted>
  <dcterms:modified xsi:type="dcterms:W3CDTF">2020-01-13T09:07:00Z</dcterms:modified>
  <cp:revision>30</cp:revision>
  <dc:subject/>
  <dc:title>проект</dc:title>
</cp:coreProperties>
</file>