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четвер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30 сентября  2019  г.</w:t>
      </w:r>
      <w:r>
        <w:rPr>
          <w:sz w:val="28"/>
        </w:rPr>
        <w:t xml:space="preserve">                                  </w:t>
        <w:tab/>
        <w:tab/>
        <w:tab/>
        <w:tab/>
        <w:t xml:space="preserve">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4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четвер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четвер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четвер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четвер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денежного вознаграждения главы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публичных слушаний по проекту решения «О внесении изме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Заозерье» от 29 октября 2018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/1 «Об установления земельного налога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б установления размера денежного вознаграждения главы сельского поселения «Заозерье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, что с 1 октября повышается заработная плата на 1,04%, для этого для главы необходимо установить денежное вознагра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 xml:space="preserve">«О внесении изменений в решение Совета сельского поселения «Заозерье» от 29 октября 2018 года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7/1 «Об установления земельного налога»</w:t>
      </w:r>
      <w:r>
        <w:rPr>
          <w:sz w:val="28"/>
          <w:szCs w:val="28"/>
        </w:rPr>
        <w:t>,  слушали главу сельского поселения «Заозерье» Демину З.Г., которая пояснила в налоговом кодексе произошли изменения и необходимо внести изменения согласно Н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4.</w:t>
        <w:tab/>
        <w:t xml:space="preserve">По четвертому вопросу </w:t>
      </w:r>
      <w:r>
        <w:rPr>
          <w:b/>
          <w:sz w:val="28"/>
          <w:szCs w:val="28"/>
        </w:rPr>
        <w:t>«Об утверждении проекта решения «Об утверждении отчета об исполнении бюджета сельского поселения «Заозерье» за 2018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 пятому вопросу </w:t>
      </w:r>
      <w:r>
        <w:rPr>
          <w:b/>
          <w:sz w:val="28"/>
          <w:szCs w:val="28"/>
        </w:rPr>
        <w:t>«О назначении публичных слушаний по проекту решения «Об исполнении бюджета сельского поселения «Заозерье» за 2018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о проведении публичных слушаний по проекту на 15 марта 2019 года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Zoya</cp:lastModifiedBy>
  <cp:lastPrinted>2020-12-15T09:38:00Z</cp:lastPrinted>
  <dcterms:modified xsi:type="dcterms:W3CDTF">2021-01-10T08:01:00Z</dcterms:modified>
  <cp:revision>5</cp:revision>
  <dc:subject/>
  <dc:title/>
</cp:coreProperties>
</file>