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сельского поселения «Заозерье»</w:t>
      </w:r>
    </w:p>
    <w:p>
      <w:pPr>
        <w:pStyle w:val="Normal"/>
        <w:jc w:val="right"/>
        <w:rPr/>
      </w:pPr>
      <w:r>
        <w:rPr/>
        <w:t>от 8 ноября 2019 года № IV – 25/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Заозерь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2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1110003334 КПП 111001001 Администрация сельского поселения «Заозерь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4020 01 0000 1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503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904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1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2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 053 10 0000 4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1000 10 0000 1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23051 10 0000 1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16 23052 10 0000 140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90050 10 0000 1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5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6001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4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5118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10 0000 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14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9999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502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7 050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6001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6001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502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13:00Z</dcterms:created>
  <dc:creator>sagina</dc:creator>
  <dc:description/>
  <cp:keywords/>
  <dc:language>en-US</dc:language>
  <cp:lastModifiedBy>Заозерье</cp:lastModifiedBy>
  <cp:lastPrinted>2020-01-09T12:14:00Z</cp:lastPrinted>
  <dcterms:modified xsi:type="dcterms:W3CDTF">2020-01-09T09:14:00Z</dcterms:modified>
  <cp:revision>76</cp:revision>
  <dc:subject/>
  <dc:title>Приложение 5</dc:title>
</cp:coreProperties>
</file>