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55463044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20  декабря  2019 года                                                   </w:t>
        <w:tab/>
        <w:t xml:space="preserve">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7/3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ринятии к осуществлению полномочий муниципального района «Сысольский» на 2020 го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статьями 14 Федерального закона от 6 октября 2003 года № 131-ФЗ «Об общих принципах организации местного самоуправления в Российской Федерации», решением Совета муниципального района «Сысольский» от 27 ноября 2019 года №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50/275 «О передаче осуществления части полномочий по решению вопросов местного значе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полномочий по решению вопросов местного значения за счет субвенций (межбюджетных трансфертов), предоставляемых из бюджета  муниципального образования муниципального района «Сысольский»  в бюджет  сельского поселения: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орожная деятельность в отношении автомобильных дорог местного значения в границах поселения согласно перечня дорог, определённого соглашением,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деятельности по капитальному ремонту автомобильных дорог местного значения в границах населенных пунктов поселения, осуществлению муниципального контроля за сохранностью автомобильных дорог местного значения, обеспечению безопасности дорожного движения на них;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</w:rPr>
        <w:t>- организация в границах поселения водоснабжения населения, в пределах полномочий, установленных законодательством Российской Федерации, за исключением обеспечения населения электро-, тепло-, газоснабжения  населения, водоотведения, снабжения населения топливом  и принятия решений о начале и окончании отопительного периода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ие генеральных планов поселения, правил землепользования и застройки; 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;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</w:rPr>
        <w:t>- участие в предупреждении последствий чрезвычайных ситуаций в границах поселения за исключением ликвидации последствий чрезвычайных ситуаций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ритуальных услуг и содержание мест захоронения, за исключением создания специализированной службы по вопросам похоронного дела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ab/>
        <w:t xml:space="preserve">2. </w:t>
      </w:r>
      <w:r>
        <w:rPr>
          <w:sz w:val="28"/>
          <w:szCs w:val="28"/>
        </w:rPr>
        <w:t>Главе сельского поселения «Заозерье» заключить Соглашение с руководителем администрации муниципального района «Сысольский» на осуществление передаваемых полномочий за счет субвенций, предоставляемых из бюджета муниципального района в бюджет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указанные Соглашения подписываются главой сельского поселения «Заозерь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 01 января 202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</w:t>
        <w:tab/>
        <w:t xml:space="preserve">                      </w:t>
        <w:tab/>
        <w:t xml:space="preserve">    З.Г. Демина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51:00Z</dcterms:created>
  <dc:creator>Пользователь</dc:creator>
  <dc:description/>
  <cp:keywords/>
  <dc:language>en-US</dc:language>
  <cp:lastModifiedBy>Заозерье</cp:lastModifiedBy>
  <cp:lastPrinted>2020-01-13T12:13:00Z</cp:lastPrinted>
  <dcterms:modified xsi:type="dcterms:W3CDTF">2020-01-13T09:15:00Z</dcterms:modified>
  <cp:revision>6</cp:revision>
  <dc:subject/>
  <dc:title>«Сыктыв район» муниципальнöй</dc:title>
</cp:coreProperties>
</file>