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769089300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5  апреля  2019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2/1</w:t>
      </w:r>
    </w:p>
    <w:p>
      <w:pPr>
        <w:pStyle w:val="Style1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 з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18 год по доходам в сумме 4 608 327,78  руб., по расходам в сумме 4 591 051,09  руб. с превышением доходов над расходами (профицитом) в сумме 17 276,69 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18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Заозерье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Заозерье» за 2018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Заозерье» за 2018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Заозерье» за 2018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Заозерье»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88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полномочий по осуществлению внешнего муниципального финансового контроля в сумме 10000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Заозерье»</w:t>
        <w:tab/>
        <w:tab/>
        <w:tab/>
        <w:tab/>
        <w:tab/>
        <w:t xml:space="preserve">З.Г. Демина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19-03-30T15:50:00Z</cp:lastPrinted>
  <dcterms:modified xsi:type="dcterms:W3CDTF">2019-03-30T12:56:00Z</dcterms:modified>
  <cp:revision>14</cp:revision>
  <dc:subject/>
  <dc:title>Проект</dc:title>
</cp:coreProperties>
</file>