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842854051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30 сентября 2019 года                                                                         №  </w:t>
      </w:r>
      <w:r>
        <w:rPr>
          <w:sz w:val="28"/>
          <w:lang w:val="en-US"/>
        </w:rPr>
        <w:t>IV</w:t>
      </w:r>
      <w:r>
        <w:rPr>
          <w:sz w:val="28"/>
        </w:rPr>
        <w:t xml:space="preserve"> – 24/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. Заозе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 назначении публичных слушаний по проекту решения «</w:t>
      </w: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72 муниципального образования сельского поселения «Заозерь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по проекту решения «О внесении изменений и дополнений в Устав муниципального образования сельского поселения «Заозерье» на 29 октябр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провести в администрации сельского поселения «Заозерье» в 13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изацию проведения публичных слушаний возложить на комиссию по работе над проектом решения «О внесении изменений и дополнений в Устав муниципального образования сельского поселения «Заозе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 З.Г. Демин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30:00Z</dcterms:created>
  <dc:creator>Пользователь</dc:creator>
  <dc:description/>
  <cp:keywords/>
  <dc:language>en-US</dc:language>
  <cp:lastModifiedBy>Заозерье</cp:lastModifiedBy>
  <cp:lastPrinted>2020-01-09T11:52:00Z</cp:lastPrinted>
  <dcterms:modified xsi:type="dcterms:W3CDTF">2020-01-09T08:52:00Z</dcterms:modified>
  <cp:revision>3</cp:revision>
  <dc:subject/>
  <dc:title>«Сыктыв район» муниципальнöй</dc:title>
</cp:coreProperties>
</file>