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418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left="63" w:right="-259" w:firstLine="3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54913542" r:id="rId2"/>
              </w:object>
            </w:r>
          </w:p>
        </w:tc>
        <w:tc>
          <w:tcPr>
            <w:tcW w:w="418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30 сентября 2019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4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, Сысольский район, с. Заозерье 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Заозерье» от 29 октября 2018 года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17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0</wp:posOffset>
                </wp:positionH>
                <wp:positionV relativeFrom="paragraph">
                  <wp:posOffset>1714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1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1</w:t>
      </w:r>
      <w:r>
        <w:rPr>
          <w:b/>
          <w:sz w:val="28"/>
          <w:szCs w:val="28"/>
        </w:rPr>
        <w:t xml:space="preserve"> «Об установлении земельного налога»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7 статьи 54 Федерального закона от 29.07.2017 № 217-ФЗ «О ведении гражданами, садоводства и огородничества для собственных нужд и о внесении изменений в отдельные законодательные акты Российской Федерации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решение Совета сельского поселения «Заозерье» от 29 октября 2018 года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7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0</wp:posOffset>
                </wp:positionH>
                <wp:positionV relativeFrom="paragraph">
                  <wp:posOffset>1714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1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земельного налог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в) пункта 1) части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) приобретенных (представленных) для личного подсобного хозяйства, садоводства (виды разрешенного использования земельных участков-садовый земельный участок, для садоводства, для ведения садоводства), огородничества или животноводства, а также дачного хозяйства (виды разрешенного использования земельных участков – дачный земельный участок, для ведения дачного хозяйства, для дачного строительства)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2) части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,5 процента в отношении прочих земельных участков, в том числе с видом разрешенного использования «садоводство», предназначенных для осуществления садоводства, представляющего собой вид сельскохозяйственного производства, связанного с выращиванием многолетних плодовых и ягодных культур, винограда и иных многолетних культур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</w:t>
      </w:r>
      <w:r>
        <w:rPr>
          <w:sz w:val="28"/>
          <w:szCs w:val="28"/>
        </w:rPr>
        <w:t xml:space="preserve">. Решение вступает в силу не ранее чем по истечении одного месяца со дня его официального опубликования, и распространяется на правоотношения, возникшие с 1 января 2019 года (подпункт 1 пункта 1), с 01 января 2020 года (подпункт 2 пункта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</w:t>
        <w:tab/>
        <w:tab/>
        <w:t xml:space="preserve">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53:00Z</dcterms:created>
  <dc:creator>Пользователь</dc:creator>
  <dc:description/>
  <cp:keywords/>
  <dc:language>en-US</dc:language>
  <cp:lastModifiedBy>Заозерье</cp:lastModifiedBy>
  <cp:lastPrinted>2020-01-09T11:53:00Z</cp:lastPrinted>
  <dcterms:modified xsi:type="dcterms:W3CDTF">2020-01-09T08:54:00Z</dcterms:modified>
  <cp:revision>7</cp:revision>
  <dc:subject/>
  <dc:title>«Сыктыв район» муниципальнöй</dc:title>
</cp:coreProperties>
</file>