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Heading1"/>
              <w:ind w:left="284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двадцать седьмо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20 декабря  2019  г.</w:t>
      </w:r>
      <w:r>
        <w:rPr>
          <w:sz w:val="28"/>
        </w:rPr>
        <w:t xml:space="preserve">                                  </w:t>
        <w:tab/>
        <w:tab/>
        <w:tab/>
        <w:tab/>
        <w:t xml:space="preserve">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27 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Баранова Е.Ю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6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двадцать седьмо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двадцать седьм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6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двадцать седьм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6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двадцать седьм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бюджете сельского поселения «Заозерье» на 2020 год и плановый период 2021 и 2022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ложения об оплате труда главы муниципального образования сельского поселения «Заозерье»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инятии к осуществлению полномочий муниципального образования сельского поселения «Заозерье» на 2020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размера платы за жилые помещения в муниципальных жилых домах на территории муниципального образования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сельского поселения «Заозерье»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-19/1 от 19 декабря 2018 г. «О бюджете сельского поселения «Заозерье» на 2019 год и плановый период 2020 и 2021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 главы сельского поселения «Заозерье»</w:t>
      </w:r>
    </w:p>
    <w:p>
      <w:pPr>
        <w:pStyle w:val="Normal"/>
        <w:ind w:left="106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 вопросу </w:t>
      </w:r>
      <w:r>
        <w:rPr>
          <w:b/>
          <w:sz w:val="28"/>
          <w:szCs w:val="28"/>
        </w:rPr>
        <w:t xml:space="preserve">«О бюджете сельского поселения «Заозерье» на 2020 год и плановый период 2021 и 2022 годов»,  </w:t>
      </w:r>
      <w:r>
        <w:rPr>
          <w:sz w:val="28"/>
          <w:szCs w:val="28"/>
        </w:rPr>
        <w:t>слушали главу сельского поселения «Заозерье» З.Г. Демину, которая пояснила, на публичных слушаниях предложения не поступа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По второму вопросу </w:t>
      </w:r>
      <w:r>
        <w:rPr>
          <w:b/>
          <w:sz w:val="28"/>
          <w:szCs w:val="28"/>
        </w:rPr>
        <w:t>«Об утверждении положения об оплате труда главы муниципального образования сельского поселения «Заозерье»</w:t>
      </w:r>
      <w:r>
        <w:rPr>
          <w:sz w:val="28"/>
          <w:szCs w:val="28"/>
        </w:rPr>
        <w:t>,  слушали главу сельского поселения «Заозерье» Демину З.Г., которая разъяснила о необходимости принятия данного решения, так как произошли некоторые изменения по оплате труда муниципальных служащих и гла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 третьему вопрос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принятии к осуществлению полномочий муниципального образования сельского поселения «Заозерье» на 2020 год»</w:t>
      </w:r>
      <w:r>
        <w:rPr>
          <w:rFonts w:cs="Times New Roman" w:ascii="Times New Roman" w:hAnsi="Times New Roman"/>
          <w:sz w:val="28"/>
          <w:szCs w:val="28"/>
        </w:rPr>
        <w:t>, слушали главу сельского поселения «Заозерье» Демину З.Г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ая ознакомила, какие полномочия район передает, а  поселение принима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По четвертому вопросу </w:t>
      </w:r>
      <w:r>
        <w:rPr>
          <w:rFonts w:cs="Times New Roman" w:ascii="Times New Roman" w:hAnsi="Times New Roman"/>
          <w:b/>
          <w:sz w:val="28"/>
          <w:szCs w:val="28"/>
        </w:rPr>
        <w:t>«Об установлении размера платы за жилые помещения в муниципальных жилых домах на территории муниципального образования сельского поселения «Заозерье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ли главу сельского поселения «Заозерье» Демину З.Г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ая сообщила, что 3 года   не повышали найм жилого помещения и необходимо поднять на 4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 пятому вопросу </w:t>
      </w:r>
      <w:r>
        <w:rPr>
          <w:b/>
          <w:sz w:val="28"/>
          <w:szCs w:val="28"/>
        </w:rPr>
        <w:t xml:space="preserve">«О внесении изменений и дополнений в решение Совета сельского поселения «Заозерье»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-19/1 от 19 декабря 2018 г. «О бюджете сельского поселения «Заозерье» на 2019 год и плановый период 2020 и 2021 годов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ушали главного бухгалтера сельского поселения «Заозерье» Мингазову Л.Г.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орая проинформировала  о некоторых изменений в бюдже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6. По шестому вопросу </w:t>
      </w:r>
      <w:r>
        <w:rPr>
          <w:b/>
          <w:sz w:val="28"/>
          <w:szCs w:val="28"/>
        </w:rPr>
        <w:t>«Об утверждении отчета главы сельского  поселения «Заозерье»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ушали главу сельского поселения «Заозерье» Демину З.Г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орая рассказала о проделанной работы за 2019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0" w:hanging="0"/>
        <w:jc w:val="both"/>
        <w:rPr/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Е.Ю. Бар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26:00Z</dcterms:created>
  <dc:creator>Admin</dc:creator>
  <dc:description/>
  <cp:keywords/>
  <dc:language>en-US</dc:language>
  <cp:lastModifiedBy>User</cp:lastModifiedBy>
  <cp:lastPrinted>2021-03-25T09:12:00Z</cp:lastPrinted>
  <dcterms:modified xsi:type="dcterms:W3CDTF">2021-03-25T11:05:00Z</dcterms:modified>
  <cp:revision>8</cp:revision>
  <dc:subject/>
  <dc:title/>
</cp:coreProperties>
</file>