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542454255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</w:t>
            </w: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01 февраля 2019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- 21/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/>
      </w:pPr>
      <w:r>
        <w:rPr>
          <w:sz w:val="28"/>
          <w:szCs w:val="28"/>
        </w:rPr>
        <w:t>Республика Коми, Сысольский район,  пст. Заозерье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0</wp:posOffset>
                </wp:positionH>
                <wp:positionV relativeFrom="paragraph">
                  <wp:posOffset>12065</wp:posOffset>
                </wp:positionV>
                <wp:extent cx="571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pt;margin-top:0.9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по проекту реше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сельского поселения «Заозерье» з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19 Устава сельского поселения «Заозер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«Отчет об исполнении бюджета сельского поселения   «Заозерье» за 2018 год» на 15 марта 2019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в администрации сельского поселения «Заозерье» в 15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Главе сельского поселения «Заозерье» З.Г. Деминой опубликовать проект решения «Об исполнении бюджета сельского поселения «Заозерье» за 2018 год» на информационных стенд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Создать рабочую группу по подготовке и проведению публичных слушаний по проекту решения «Об исполнении бюджета сельского поселения «Заозерье» за 2018 год» в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мина З.Г. – главы сельского поселения «Заозерь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ингазова Л.Г. – главного бухгалтера админи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льфова Г.А. – депутата Совета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Заозерье»                                       З.Г. Демин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32:00Z</dcterms:created>
  <dc:creator>Пользователь</dc:creator>
  <dc:description/>
  <cp:keywords/>
  <dc:language>en-US</dc:language>
  <cp:lastModifiedBy>Заозерье</cp:lastModifiedBy>
  <cp:lastPrinted>2018-05-30T12:40:00Z</cp:lastPrinted>
  <dcterms:modified xsi:type="dcterms:W3CDTF">2021-01-18T12:33:00Z</dcterms:modified>
  <cp:revision>6</cp:revision>
  <dc:subject/>
  <dc:title>«Сыктыв район» муниципальнöй</dc:title>
</cp:coreProperties>
</file>