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перв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01 февраля  201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1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перв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перв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перв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перв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б установлении границ территории, на котором предполагается осуществление территориального общественного самоуправления п. Заозер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сельского поселения «Заозерье» от 29 октября 2018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/1 «Об установления земельного налога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сноса многоквартирных жилых домов, зданий и сооружений, признанных непригодными для проживания, аварийными и подлежащими сносу на территории муниципального образования сельского поселения «Заозерь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«Об утверждении отчета об исполнении бюджета сельского поселения «Заозерье» за 2018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«Об исполнении бюджета сельского поселения «Заозерье» за 2018 год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б установлении границ территории, на котором предполагается осуществление территориального общественного самоуправления п. Заозерье», 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, создается ТОС без юридического лица, для это необходимо установить границы ТО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 xml:space="preserve">«О внесении изменений в решение Совета сельского поселения «Заозерье» от 29 октября 2018 года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7/1 «Об установления земельного налога»</w:t>
      </w:r>
      <w:r>
        <w:rPr>
          <w:sz w:val="28"/>
          <w:szCs w:val="28"/>
        </w:rPr>
        <w:t>,  слушали главу сельского поселения «Заозерье» Демину З.Г., которая пояснила в налоговом кодексе произошли изменения и необходимо внести изменения согласно Н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носа многоквартирных жилых домов, зданий и сооружений, признанных непригодными для проживания, аварийными и подлежащими сносу на территории муниципального образования сельского поселения «Заозерье»</w:t>
      </w:r>
      <w:r>
        <w:rPr>
          <w:rFonts w:cs="Times New Roman" w:ascii="Times New Roman" w:hAnsi="Times New Roman"/>
          <w:sz w:val="28"/>
          <w:szCs w:val="28"/>
        </w:rPr>
        <w:t>, слушали главу сельского поселения «Заозерье» Демину З.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ознакомила присутствующих с проек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4.</w:t>
        <w:tab/>
        <w:t xml:space="preserve">По четвертому вопросу </w:t>
      </w:r>
      <w:r>
        <w:rPr>
          <w:b/>
          <w:sz w:val="28"/>
          <w:szCs w:val="28"/>
        </w:rPr>
        <w:t>«Об утверждении проекта решения «Об утверждении отчета об исполнении бюджета сельского поселения «Заозерье» за 2018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 пятому вопросу </w:t>
      </w:r>
      <w:r>
        <w:rPr>
          <w:b/>
          <w:sz w:val="28"/>
          <w:szCs w:val="28"/>
        </w:rPr>
        <w:t>«О назначении публичных слушаний по проекту решения «Об исполнении бюджета сельского поселения «Заозерье» за 2018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о проведении публичных слушаний по проекту на 15 марта 2019 года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Заозерье</cp:lastModifiedBy>
  <cp:lastPrinted>2020-12-15T09:38:00Z</cp:lastPrinted>
  <dcterms:modified xsi:type="dcterms:W3CDTF">2020-12-15T06:40:00Z</dcterms:modified>
  <cp:revision>4</cp:revision>
  <dc:subject/>
  <dc:title/>
</cp:coreProperties>
</file>