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94138337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1  февраля  2019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1/4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решения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 з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18 год по доходам в сумме 4 608 327,78  руб., по расходам в сумме 4 591 051,09  руб. с превышением доходов над расходами (профицитом) в сумме 17 276,69 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18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Заозерье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Заозерье» за 2018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Заозерье» за 2018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Заозерье» за 2018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Заозерье»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88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полномочий по осуществлению внешнего муниципального финансового контроля в сумме 1000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Заозерье»</w:t>
        <w:tab/>
        <w:tab/>
        <w:tab/>
        <w:tab/>
        <w:tab/>
        <w:t xml:space="preserve">З.Г. Демина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20-01-09T09:46:00Z</cp:lastPrinted>
  <dcterms:modified xsi:type="dcterms:W3CDTF">2020-01-09T06:46:00Z</dcterms:modified>
  <cp:revision>16</cp:revision>
  <dc:subject/>
  <dc:title>Проект</dc:title>
</cp:coreProperties>
</file>