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311022519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«Заозерье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tabs>
          <w:tab w:val="clear" w:pos="708"/>
          <w:tab w:val="left" w:pos="7660" w:leader="none"/>
        </w:tabs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  <w:tab/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30 июля 2019 года                                                   </w:t>
        <w:tab/>
        <w:tab/>
        <w:t xml:space="preserve">  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23/2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ст. Заозерье, Сысоль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ложении обязанностей по исполнению полномочий на осуществление первичного воинского уч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, Федеральными законами 1996 года № 61 – ФЗ «Об обороне», 1997 года « 31-ФЗ «О мобилизационной подготовке и мобилизации в Российской Федерации», 1998 года № 53-Фз «О воинской обязанности и военной службе»,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7 ноября 2006 года № 719 «Об утверждении Положения о воинском учете», Устава МО сельского поселения «Заозерье»: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jc w:val="center"/>
        <w:rPr/>
      </w:pPr>
      <w:r>
        <w:rPr>
          <w:sz w:val="28"/>
          <w:szCs w:val="28"/>
        </w:rPr>
        <w:t>Совет сельского поселения «Заозерье»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ind w:left="7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Обязанности по исполнению полномочий на осуществление первичного воинского учета в администрации сельского поселения «Заозерье» возложить на Демину Зайтуну Газизовну, главу сельского поселения «Заозерь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по организации и осуществлению воинского учета осуществляется из расчета 20 % от минимального размера оплаты труда, установленного законодательством и выплачивается дополнительно к оплате труда главы сельского поселения из субвенций, направленных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 и распространяется на правоотношения, возникшие с 01 июля 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сельского поселения «Заозерье»                                       З.Г. Де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6:47:00Z</dcterms:created>
  <dc:creator>Пользователь</dc:creator>
  <dc:description/>
  <dc:language>en-US</dc:language>
  <cp:lastModifiedBy>Заозерье</cp:lastModifiedBy>
  <cp:lastPrinted>2020-02-20T09:46:00Z</cp:lastPrinted>
  <dcterms:modified xsi:type="dcterms:W3CDTF">2020-02-20T06:47:00Z</dcterms:modified>
  <cp:revision>2</cp:revision>
  <dc:subject/>
  <dc:title>«Сыктыв район» муниципальнöй</dc:title>
</cp:coreProperties>
</file>