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71778961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1 декабря 2020  года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4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выдвижения, внесения, обсуждения, рассмотрения и реализации инициативных проектов, а также 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>Порядка проведения их конкурсного отбора в муниципальном образовании сельское поселение «Заозерье»</w:t>
      </w:r>
    </w:p>
    <w:p>
      <w:pPr>
        <w:pStyle w:val="TextBody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4 статьи 21 Бюджетного кодекса Российской Федерации, статьей 26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06 октября 2003 г.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ставом муниципального образования</w:t>
      </w:r>
      <w:r>
        <w:rPr>
          <w:sz w:val="28"/>
          <w:szCs w:val="28"/>
        </w:rPr>
        <w:t xml:space="preserve"> сельского поселения «Заозерье»,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выдвижения, внесения, обсуждения, рассмотрения и реализации инициативных проектов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ю №1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оведения конкурсного отбора инициативных проектов, согласно приложению №2.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бнародовать настоящее решение на информационных стендах сельского поселения «Заозерье» и разместить на официальном сайте администрации сельского поселения «Заозерье» в информационно-телекоммуникационной сети «Интернет».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З.Г. Демина  </w:t>
      </w:r>
    </w:p>
    <w:p>
      <w:pPr>
        <w:pStyle w:val="Style13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«Заозерь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декабря 2020 г № 34/3</w:t>
      </w:r>
    </w:p>
    <w:p>
      <w:pPr>
        <w:pStyle w:val="Style13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жения, внесения, обсуждения, рассмотрения и реализации инициативных проектов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порядок устанавливает процедуру </w:t>
      </w:r>
      <w:r>
        <w:rPr>
          <w:bCs/>
          <w:sz w:val="28"/>
          <w:szCs w:val="28"/>
        </w:rPr>
        <w:t xml:space="preserve">выдвижения, внесения, обсуждения, рассмотрения и реализации инициативных проектов на территории сельского поселения «Заозерье»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ициативный проект - проект, внесенный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Заозерье»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, в целях реализации мероприятий, имеющих приоритетное значение для жителей сельского поселения «Заозерье» или его части по решению вопросов местного значения или иных вопросов, право решения, которых предоставлено органам местного самоуправления (далее – инициативный проект)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3. Инициативный проект может реализовываться на всей территории сельского поселения «Заозерье». Территория, на которой могут реализовываться инициативные проекты, устанавливается нормативным правовым актом администр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ыдвижение инициативных проектов осуществляется инициаторами инициативных проектов (далее – инициаторы проекта)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Инициаторами проекта могут выступать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) инициативная группа численностью не менее семи граждан, достигших шестнадцатилетнего возраста и проживающих на территории сельского поселения «Заозерье»;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ы территориального общественного самоупра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роста сельского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bCs/>
          <w:sz w:val="28"/>
          <w:szCs w:val="28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ли его части, целесообразности реализации инициативного проекта, а также принятия сходом, собранием, конференцией граждан решения о поддержке инициативного проекта. При этом возможно рассмотрение нескольких инициативных проектов на одном сходе, на одном собрании, на одной конференции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  <w:lang w:eastAsia="en-US"/>
        </w:rPr>
        <w:t>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сельского поселения «Заозерь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8. Выявление мнения граждан по вопросу о поддержке инициативного проекта также может проводиться путём опроса граждан, сбора их подписей. Проведение схода, собрания, конференции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sz w:val="28"/>
          <w:szCs w:val="28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а также решениями Совета </w:t>
      </w:r>
      <w:r>
        <w:rPr>
          <w:sz w:val="28"/>
          <w:szCs w:val="28"/>
        </w:rPr>
        <w:t>сельского поселения «Заозерь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  <w:lang w:eastAsia="en-US"/>
        </w:rPr>
        <w:t>Для проведения опроса граждан может использоваться официальный сайт сельского поселения «Заозерье» в информационно-телекоммуникационной сети «Интернет». В решении Совета сельского поселения «Заозерье» о назначении опроса граждан устанавливается, в том числе, порядок идентификации участников опроса в случае проведения опроса граждан с использованием официального сайта сельского поселения «Заозерье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Calibri"/>
          <w:color w:val="000000"/>
          <w:sz w:val="28"/>
          <w:szCs w:val="28"/>
          <w:lang w:eastAsia="en-US"/>
        </w:rPr>
        <w:t>Инициативные проекты, выдвигаемые инициаторами проектов, составляются по форме согласно приложению к настоящему Порядку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инициативному проекту прилагаются следующие документы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документы, подтверждающие полномочия инициатора проекта (копия паспорта, копия доверенности (в случае необходимости), решение о назначении руководителем инициативной группы, копия устава (для ТОС) и другие документы, подтверждающие полномочия)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согласие на обработку персональных данных инициатора проекта (копия паспорта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детализированная смета расходов и (или) сметная документация; </w:t>
      </w:r>
      <w:bookmarkStart w:id="2" w:name="Par3"/>
      <w:bookmarkEnd w:id="2"/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арантийное обязательство</w:t>
      </w:r>
      <w:r>
        <w:rPr>
          <w:rFonts w:eastAsia="Calibri"/>
          <w:color w:val="000000"/>
          <w:sz w:val="28"/>
          <w:szCs w:val="28"/>
          <w:lang w:eastAsia="en-US"/>
        </w:rPr>
        <w:t>, подписанное инициатором проекта по обеспечению инициативных платежей и (или) добровольному имущественному и (или) трудовому участию в реализации инициативного проекта инициаторами проек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) протокол </w:t>
      </w:r>
      <w:r>
        <w:rPr>
          <w:rFonts w:eastAsia="Calibri"/>
          <w:color w:val="000000"/>
          <w:sz w:val="28"/>
          <w:szCs w:val="28"/>
          <w:lang w:eastAsia="en-US"/>
        </w:rPr>
        <w:t>схода, собрания или конференции граждан, в том числе собрания или конференции граждан по вопросам осуществления территориального общественного самоуправления</w:t>
      </w:r>
      <w:r>
        <w:rPr>
          <w:rFonts w:eastAsia="Calibri"/>
          <w:sz w:val="28"/>
          <w:szCs w:val="28"/>
          <w:lang w:eastAsia="en-US"/>
        </w:rPr>
        <w:t>, проведенном в соответствующем муниципальном образовании, и реестр подписей, подтверждающих общественную значимость инициативного проекта, а также фото- и видеофиксация (при наличи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естр подписей должен содержать наименование инициативного проекта, дату проведения </w:t>
      </w:r>
      <w:r>
        <w:rPr>
          <w:rFonts w:eastAsia="Calibri"/>
          <w:color w:val="000000"/>
          <w:sz w:val="28"/>
          <w:szCs w:val="28"/>
          <w:lang w:eastAsia="en-US"/>
        </w:rPr>
        <w:t>схода, собрания или конференции граждан, в том числе собрания или конференции граждан по вопросам осуществления территориального общественного самоуправления</w:t>
      </w:r>
      <w:r>
        <w:rPr>
          <w:rFonts w:eastAsia="Calibri"/>
          <w:sz w:val="28"/>
          <w:szCs w:val="28"/>
          <w:lang w:eastAsia="en-US"/>
        </w:rPr>
        <w:t>, Ф.И.О. гражданина, согласие (несогласие) на финансовое участие в реализации инициативного проекта в размере утвержденной суммы для такого финансового участия,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) результаты опроса граждан и (или) подписные листы, подтверждающие поддержку инициативного проекта жителями (наименование) муниципального образования или его части (в случае проведения </w:t>
      </w:r>
      <w:r>
        <w:rPr>
          <w:rFonts w:eastAsia="Calibri"/>
          <w:color w:val="000000"/>
          <w:sz w:val="28"/>
          <w:szCs w:val="28"/>
          <w:lang w:eastAsia="en-US"/>
        </w:rPr>
        <w:t>опроса граждан, сбора их подписей.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для инициативных проектов, реализуемых на дворовых территориях, дополнительно к заявке прилага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протоколов общих собраний собственников помещений в каждом многоквартирном доме с копиями листов голосования, оформленных в соответствии с требованиями жилищного законодательства, решений собственников каждого здания и сооружения, расположенных в границах дворовой территории, содержащие следующую информацию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ешение о принятии в состав общего имущества собственников помещений в многоквартирном доме (в собственность - для собственников зданий строений и сооружений), оборудования, иных объектов, установленных на дворовой территории в результате реализации народного проект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язательство по осуществлению содержания оборудования, иных объектов, установленных на дворовой территории в результате реализации народного проекта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езентационные материалы к инициативному проекту (с использованием средств визуализации инициативного проекта, например, чертежи, макеты, графические материалы и другие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нформации, указанной в инициативном проекте и в документах несет инициатор инициативного про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1. Информация о внесении инициативного проекта в администрацию подлежит обнародованиб и размещению на официальном сайте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«Заозерье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«Интернет» в течение трех рабочих дней со дня внесения инициативного проекта в администрацию и должна содержать сведения, указанные в инициативном проекте, а также сведения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достигшие шестнадцатилетнего возрас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Инициативный проект, внесённый в администрацию, подлежит обязательному рассмотрению в течение 30 дней со дня его внесения </w:t>
      </w:r>
      <w:r>
        <w:rPr>
          <w:rFonts w:eastAsia="Calibri"/>
          <w:color w:val="000000"/>
          <w:sz w:val="28"/>
          <w:szCs w:val="28"/>
          <w:lang w:eastAsia="en-US"/>
        </w:rPr>
        <w:t>на соответствие требованиям, установленными пунктами 5-7, 9 настоящего Поряд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3. По результатам рассмотрения инициативного проекта администрация осуществляют подготовку заключения о его правомерности, возможности и  целесообразности реализации, а также </w:t>
      </w:r>
      <w:r>
        <w:rPr>
          <w:rFonts w:eastAsia="Calibri"/>
          <w:color w:val="000000"/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4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) невозможность реализации инициативного проекта ввиду отсутствия у администрации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еобходимых полномочий и пра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) признание инициативного проекта не прошедшим конкурсный отбо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5. Администрация вправе, а в случае, предусмотренном подпунктом 5 пункта 13 настоящего Порядка, обязана предложить инициаторам проекта совместно доработать инициативный проект,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6. </w:t>
      </w:r>
      <w:r>
        <w:rPr>
          <w:rFonts w:eastAsia="Calibri"/>
          <w:sz w:val="28"/>
          <w:szCs w:val="28"/>
          <w:lang w:eastAsia="en-US"/>
        </w:rPr>
        <w:t>Информация о рассмотрении инициативного проекта администрацией подлежит обнародованию и размещению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7. Реализация инициативных проектов осуществляется на условиях софинансирования за счёт средств бюджета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>, инициативных платежей в объёме, предусмотренном инициативным проектом и (или) добровольного имущественного и (или) трудового участия в реализации инициативного проекта инициатора проекта собственными и (или) привлечёнными силами в объёме, предусмотренном инициативным проек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Инициатор проекта до начала его реализации за счёт средств бюджета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еспечивает внесение инициативных платежей в доход бюджета (наименование) муниципального образования на основании договора пожертвования, заключенного с администрацией, и (или) заключает с администрацией договор добровольного пожертвования имущества и (или) договор на безвозмездное оказание услуг/выполнение работ, по реализации инициативного проек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9. Учёт инициативных платежей осуществляется отдельно по каждому проект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0.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Информация о ходе реализации инициативного проекта, в том числе об использовании денежных средств, о добровольном имущественном и (или) трудовом участии заинтересованных в его реализации лиц, </w:t>
      </w:r>
      <w:r>
        <w:rPr>
          <w:rFonts w:eastAsia="Calibri"/>
          <w:sz w:val="28"/>
          <w:szCs w:val="28"/>
          <w:lang w:eastAsia="en-US"/>
        </w:rPr>
        <w:t>подлежит обнародованию и размещению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1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 Контроль за ходом реализации осуществляет администрация. Инициаторы проекта, другие граждане, проживающие на территории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rFonts w:eastAsia="Calibri"/>
          <w:color w:val="000000"/>
          <w:sz w:val="28"/>
          <w:szCs w:val="28"/>
          <w:lang w:eastAsia="en-US"/>
        </w:rPr>
        <w:t>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2. Инициаторы проекта или их представители принимают обязательное участие в приёмке результатов поставки товаров, выполнения работ, оказания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3. </w:t>
      </w:r>
      <w:r>
        <w:rPr>
          <w:color w:val="000000"/>
          <w:sz w:val="28"/>
          <w:szCs w:val="28"/>
        </w:rPr>
        <w:t>По итогам реализации инициативного проекта администрация осуществляют подготовку от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чет администрации об итогах реализации инициативного проекта подлежит обнародованию и размещению на официальном сайте в информационно-телекоммуникационной сети «Интернет» в течение 30 календарных дней со дня завершения реализации инициативного проекта.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25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(далее - денежные средства, подлежащие возврату)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6. Размер денежных средств, подлежащих возврату инициаторам проекта, рассчитывается исходя из размера софинансирования инициативного проекта.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7. Инициаторы проекта предоставляют заявление на возврат денежных средств с указанием банковских реквизитов в администрацию, осуществляющей учёт инициативных платежей, в целях возврата инициативных платежей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8. Администрация в течение 5 рабочих дней со дня поступления заявления осуществляет возврат денежных средств на указанные банковские реквизиты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right"/>
        <w:rPr/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выдвижения, внесения, обсуждения, 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right"/>
        <w:rPr/>
      </w:pPr>
      <w:r>
        <w:rPr>
          <w:bCs/>
          <w:sz w:val="28"/>
          <w:szCs w:val="28"/>
        </w:rPr>
        <w:t xml:space="preserve">рассмотрения и реализации инициативных проектов </w:t>
      </w:r>
      <w:r>
        <w:rPr>
          <w:sz w:val="28"/>
          <w:szCs w:val="28"/>
        </w:rPr>
        <w:t xml:space="preserve">      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autoSpaceDE w:val="false"/>
        <w:ind w:firstLine="567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(представляется в администрацию </w:t>
      </w:r>
    </w:p>
    <w:p>
      <w:pPr>
        <w:pStyle w:val="Normal"/>
        <w:autoSpaceDE w:val="false"/>
        <w:ind w:firstLine="567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«Заозерье»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237"/>
      <w:bookmarkEnd w:id="3"/>
      <w:r>
        <w:rPr>
          <w:rFonts w:cs="Times New Roman" w:ascii="Times New Roman" w:hAnsi="Times New Roman"/>
          <w:b/>
          <w:sz w:val="28"/>
          <w:szCs w:val="28"/>
        </w:rPr>
        <w:t>Инициативный проект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инициативного проекта: ________________________-____</w:t>
      </w:r>
      <w:r>
        <w:rPr>
          <w:rFonts w:cs="Times New Roman" w:ascii="Times New Roman" w:hAnsi="Times New Roman"/>
          <w:sz w:val="24"/>
          <w:szCs w:val="24"/>
        </w:rPr>
        <w:t>(наименование проекта в соответствии со сметной и технической документацией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есто реализации инициативного проекта: _____________________ </w:t>
      </w:r>
      <w:r>
        <w:rPr>
          <w:rFonts w:cs="Times New Roman" w:ascii="Times New Roman" w:hAnsi="Times New Roman"/>
          <w:sz w:val="24"/>
          <w:szCs w:val="24"/>
        </w:rPr>
        <w:t xml:space="preserve">(территория (наименование)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или его часть, в границах которой будет реализовываться инициативный проект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Цель и задачи инициативного проекта: _________________________ </w:t>
      </w:r>
      <w:r>
        <w:rPr>
          <w:rFonts w:cs="Times New Roman" w:ascii="Times New Roman" w:hAnsi="Times New Roman"/>
          <w:sz w:val="24"/>
          <w:szCs w:val="24"/>
        </w:rPr>
        <w:t>(указать 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просы местного значения или иные вопросы, право решения которых предоставлено органам местного самоуправления (наименование) муниципального образования, на исполнение которых направлен инициативный проект, </w:t>
      </w:r>
      <w:r>
        <w:rPr>
          <w:rFonts w:cs="Times New Roman" w:ascii="Times New Roman" w:hAnsi="Times New Roman"/>
          <w:sz w:val="24"/>
          <w:szCs w:val="24"/>
        </w:rPr>
        <w:t>описать ряд конкретных мероприятий, направленных на достижение целей инициативного проект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исание проблемы, на решение которой направлен инициативный проект: 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боснование предложений по решению указанной проблемы:______-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оэтапный   план   реализации   инициативного проекта  с  указанием мероприятий и сроков их реализации: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жидаемые результаты от реализации инициативного проекта: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исать конкретно, как изменится ситуация в муниципальном образовании для благополучателей после реализации проект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Количество  человек,  которые получат пользу от инициативного проекта непосредственно (прямые благополучатели), косвенно (косвенные благополучатели) (например, в случае ремонта улицы прямые благополучатели - это  жители  этой  и прилегающих улиц, которые регулярно ходят или ездят по отремонтированной  улице,  а  косвенные - жители муниципального образования (населенного  пункта)  или  части  населенного пункта (микрорайон, квартал, улица), за исключением прямых благополучателей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благополучатели (количество): 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свенные благополучатели (количество): </w:t>
        <w:softHyphen/>
        <w:softHyphen/>
        <w:softHyphen/>
        <w:softHyphen/>
        <w:t>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Количество  рабочих мест, планируемых к созданию после реализации инициативного проекта: 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Устойчивость инициативного проекта (предполагаемый «срок жизни» результатов инициативного проект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является разовы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от 1 года до 3 ле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 от 3 лет до 5 лет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рок более 5 лет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ероприятия  по  содержанию  и обслуживанию  создаваемых  объектов после реализации инициативного проекта (при наличии описать):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варительный расчет необходимых средств на реализацию инициативного проекта (в рублях)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- _______________________________________________, из них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образования (наименование муниципального образования) (в случае, если предполагается использование этих средств):____________________;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ициативных платежей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еспечиваемый инициатором проекта, в том числе </w:t>
      </w:r>
      <w:r>
        <w:rPr>
          <w:rFonts w:cs="Times New Roman" w:ascii="Times New Roman" w:hAnsi="Times New Roman"/>
          <w:sz w:val="28"/>
          <w:szCs w:val="28"/>
        </w:rPr>
        <w:t>объем средств граждан и (или) юридических лиц, и (или) индивидуальных предпринимателей:______________/____________/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ём неденежного вклада, обеспечиваемый инициатором проекта, в том числе неденежный вклад граждан </w:t>
      </w:r>
      <w:r>
        <w:rPr>
          <w:rFonts w:cs="Times New Roman" w:ascii="Times New Roman" w:hAnsi="Times New Roman"/>
          <w:sz w:val="28"/>
          <w:szCs w:val="28"/>
        </w:rPr>
        <w:t>и (или) юридических лиц, и (или) индивидуальных предпринимател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добровольное имущественное и (или) трудовое участие): - ________________/_________________/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Количество человек, принявших участие в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: _____________________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(согласно протоколу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Количество  человек,  принявших участие в опросе, сборе подписей (в случае проведения опроса, сбора подписей) :________________________ 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 Сведения об инициаторе инициативного проект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инициативной группы: 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___________________________ 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: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нициативной группы: _________________________________  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С_____________________________________________________.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(наименование ТОС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ОС: 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____________________________ 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почта: 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(наименование сельского населенного пункта): ___________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почта: 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ополнительная информация и комментарии (подтверждение актуальности и  остроты  проблемы  (переписка  с органами власти всех уровней, обращения граждан, позиция экспертных сообществ (ведомств) и др.), на решение которой направлена   реализация  инициативного  проекта,  с  приложением  фотофиксации; подтверждение  размещения  информации  об инициативном проекте на информационных стендах,  опросные  листы,  анкеты,  подтверждение  размещения информации об инициативном  проекте в средствах массовой информации (копии, вырезки, ссылки), ссылки на использование сайтов, социальных сетей и др.):___________________________ 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411"/>
      <w:bookmarkStart w:id="5" w:name="P411"/>
      <w:bookmarkEnd w:id="5"/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ор проекта ____________-_______________________________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Ф.И.О. полность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 ___ __________ 20__ год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"/>
        <w:jc w:val="right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«Заозерь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декабря 2020 г № 34/1</w:t>
      </w:r>
    </w:p>
    <w:p>
      <w:pPr>
        <w:pStyle w:val="Style13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нкурсного отбора инициативных проектов</w:t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проведения конкурсного отбора инициативных проект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случае,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и информирует об этом инициаторов проект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Проведение конкурсного отбора инициативных проектов возлагается на комиссию. Состав комиссии формируется администрацией. При этом половина от общего числа членов комиссии должна быть назначена на основе предложений Совета (наименование)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миссия в своей деятельности руководствуется </w:t>
      </w:r>
      <w:r>
        <w:rPr>
          <w:rFonts w:eastAsia="Calibri"/>
          <w:sz w:val="28"/>
          <w:szCs w:val="28"/>
          <w:lang w:eastAsia="en-US"/>
        </w:rPr>
        <w:t xml:space="preserve">федеральными законами и иными нормативными правовыми актами Российской Федерации, законами и иными нормативными правовыми актами Республики Коми, Уставом и иными нормативными правовыми актами (наименование) муниципального образования, а также </w:t>
      </w:r>
      <w:r>
        <w:rPr>
          <w:sz w:val="28"/>
          <w:szCs w:val="28"/>
        </w:rPr>
        <w:t>настоящим Порядком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 Комиссия осуществляет следующие функции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ссматривает,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к настоящему Порядку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ирует итоговую оценку инициативных проектов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нимает решение о признании инициативного проекта прошедшим или не прошедшим конкурсный отбор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дседатель Комиссии руководит деятельностью Комиссии, ведёт заседания Комиссии, подписывает протоколы засед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. В случае отсутствия председателя Комиссии его полномочия исполняет  заместитель председателя Комис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С</w:t>
      </w:r>
      <w:r>
        <w:rPr>
          <w:rFonts w:eastAsia="Calibri"/>
          <w:color w:val="000000"/>
          <w:sz w:val="28"/>
          <w:szCs w:val="28"/>
          <w:lang w:eastAsia="en-US"/>
        </w:rPr>
        <w:t>екретарь Комиссии формирует проект повестки очередного заседания Комиссии, обеспечивает подготовку материалов к заседанию Комиссии, оповещает членов Комиссии об очередных её заседаниях, ведёт и подписывает протоколы заседани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. Заседание Комиссии может быть проведено заочно путем письменного опроса членов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открытым голосованием и считаются принятыми, если за них проголосовало более половины от числа членов Комиссии, присутствующих на заседании Комиссии (в случае проведения заочного заседания - более половины голосов от общего числа членов Комиссии). При равенстве голосов решающим является голос председательствующего на заседани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Инициаторы проектов и их представители могут принять участие в заседании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3. К</w:t>
      </w:r>
      <w:r>
        <w:rPr>
          <w:rFonts w:eastAsia="Calibri"/>
          <w:iCs/>
          <w:color w:val="000000"/>
          <w:sz w:val="28"/>
          <w:szCs w:val="28"/>
          <w:lang w:eastAsia="en-US"/>
        </w:rPr>
        <w:t>омиссия по результатам рассмотрения инициативного проекта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знать инициативный проект прошедшим конкурсны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знать инициативный проект не прошедшим конкурсный отбо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4. Решение Комиссией принимается по каждому представленному инициативному проекту и</w:t>
      </w:r>
      <w:r>
        <w:rPr>
          <w:sz w:val="28"/>
          <w:szCs w:val="28"/>
        </w:rPr>
        <w:t xml:space="preserve"> оформляется протоколом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деятельности Комиссии осуществляет администрация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конкурсного отбора</w:t>
      </w:r>
    </w:p>
    <w:p>
      <w:pPr>
        <w:pStyle w:val="Normal"/>
        <w:ind w:firstLine="567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ивных проект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Критерии оценки инициативного проекта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875"/>
        <w:gridCol w:w="3275"/>
        <w:gridCol w:w="2037"/>
      </w:tblGrid>
      <w:tr>
        <w:trPr>
          <w:trHeight w:val="39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итерия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критерия/группы критериев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аллы по критерию</w:t>
            </w:r>
          </w:p>
        </w:tc>
      </w:tr>
      <w:tr>
        <w:trPr>
          <w:trHeight w:val="13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(острота) проблемы:</w:t>
            </w:r>
          </w:p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1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чень высокая - решение проблемы необходимо для поддержания и сохранения условий жизнеобеспечения прямых благополучателей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2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сокая - отсутствие решения будет негативно сказываться на качестве жизни прямых благополучателей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- проблема достаточно широко осознается прямыми благополучателями, ее решение может привести к улучшению качества жизн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ыставленного балла: </w:t>
            </w:r>
          </w:p>
          <w:p>
            <w:pPr>
              <w:pStyle w:val="Normal"/>
              <w:ind w:left="176"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стичность конкретных задач, на решение которых направлен инициативный проект: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ленные задачи выполнимы, конкретны, имеют элемент новизны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поставленные задачи выполнимы, конкретны, являются традиционными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авленные задачи конкретны, но не реалистичн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ыставленного балла:</w:t>
            </w:r>
          </w:p>
          <w:p>
            <w:pPr>
              <w:pStyle w:val="Normal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мероприятий инициативного проекта целям и задачам, на решение которых направлен инициативный проект:</w:t>
            </w:r>
          </w:p>
          <w:p>
            <w:pPr>
              <w:pStyle w:val="ConsPlus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роприятия проекта соответствуют целям и задачам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роекта соответствуют целям и задачам не в полной мер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екта не соответствуют целям и задачам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снование выставленного балла: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 </w:t>
            </w:r>
          </w:p>
        </w:tc>
        <w:tc>
          <w:tcPr>
            <w:tcW w:w="8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инициативного проекта (предполагаемый «срок жизни» результатов):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ле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3 лет до 5 ле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года до 3 ле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4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ициативный проект разовый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5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устойчивости инициативного проекта отсутствуе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ыставленного балла:</w:t>
            </w:r>
          </w:p>
          <w:p>
            <w:pPr>
              <w:pStyle w:val="Normal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содержанию и обслуживанию создаваемых объектов: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й проект включает мероприятия по содержанию и обслуживанию создаваемых объектов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ативный проект не включает мероприятия по содержанию и обслуживанию создаваемых объектов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ыставленного балла:</w:t>
            </w:r>
          </w:p>
          <w:p>
            <w:pPr>
              <w:pStyle w:val="Normal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ват благополучателей (прямых и косвенных), которые получат пользу от реализации народного проекта: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Более 500 челове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т 300 до 500 челове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т 100 до 200 челове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4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т 50 до 100 челове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.5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о 50 челове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 выставленного балла:</w:t>
            </w:r>
          </w:p>
          <w:p>
            <w:pPr>
              <w:pStyle w:val="Normal"/>
              <w:ind w:left="176"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рабочих мест, планируемых к созданию после реализации инициативного проекта:</w:t>
            </w:r>
          </w:p>
          <w:p>
            <w:pPr>
              <w:pStyle w:val="ConsPlusNonformat"/>
              <w:ind w:hanging="108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олее 3 рабочих мес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.2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до 3 рабочих мес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епень положительного восприятия и поддержки гражданами социальной значимости инициативного проекта в решении проблемы (согласно протоколу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хода, собрания или конференции граждан, в том числе собрания или конференции граждан по вопросам осуществления территориального общественного самоуправления и количеству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дписей, подтверждающих общественную значимость инициативного проекта):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.1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олее 90%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.2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50% до 89,9%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20% до 49,9%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.4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 19,9% от общего числа благополучателей (прямых и косвенных) 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основание выставленного балла: 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й критерий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108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N / Nч x 100%,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N - количество собранных подписей в поддержку проекта,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Nч - количество благополучателей (прямых и косвенных)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стичность и обоснованность расходов на реализацию инициативного проекта:</w:t>
            </w:r>
          </w:p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.1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ета планируемых расходов на реализацию инициативного проекта составлена детально, в разрезе направлений расходов; обоснована соответствующими расчетами по конкретным направлениям расходов; запланированные расходы реалистичны 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.2.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ета планируемых расходов на реализацию инициативного проекта составлена детально в разрезе направлений расходов, однако соответствующие расчеты по конкретным направлениям не обоснованы; запланированные расходы реалистичны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.3.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мета планируемых расходов на реализацию инициативного проекта составлена не детально, и/или смета планируемых расходов на реализацию инициативного проекта не представлена, в разрезе направлений расходов; не обоснована соответствующими расчетами по конкретным направлениям расходов; запланированные расходы не реалистичны 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основание выставленного балла: 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частие общественности в подготовке и реализации инициативного проекта (оценивается суммарно):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.1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ровень софинансирования инициативного проекта гражданами: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0 % до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% до 10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% до 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 1 % от стоимости инициативного проек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.2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Уровень софинансирования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ициативного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проекта юридическими лицами,  индивидуальными предпринимателями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5 % стоимости инициативного проект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0 % до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% до 10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% до 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 1 % от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.3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ровень имущественного и (или) трудового участия граждан в реализации инициативного проекта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0 % до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% до 10 % стоимости инициативного проект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% до 5 % стоимости инициативного проек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 1 % от стоимости инициативного проекта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0.4.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ровень имущественного и (или) трудового участия юридических лиц, индивидуальных предпринимателей в реализации инициативного проекта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0 % до 1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% до 10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% до 5 %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6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 1 % от стоимости инициативного проекта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  <w:p>
            <w:pPr>
              <w:pStyle w:val="Normal"/>
              <w:autoSpaceDE w:val="false"/>
              <w:ind w:left="176"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мма баллов, присвоенных инициативному проекту по каждому из критериев</w:t>
            </w:r>
          </w:p>
        </w:tc>
      </w:tr>
      <w:tr>
        <w:trPr>
          <w:trHeight w:val="375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08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ценка инициативного проекта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шел конкурсный отбор/не прошел конкурсный отбо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 Оценка инициативного проекта по каждому критерию определяется в балла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Максимальная итоговая оценка инициативного проекта составляет 85 баллов, минимальная 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Прошедшими конкурсный отбор считаются инициативные проекты, набравшие наибольшее количество баллов, реализация которых за счёт средств бюджета (наименование) муниципального образования возможна в пределах объёмов бюджетных ассигнований, предусмотренных в бюджете (наименование) муниципального образования. </w:t>
      </w:r>
    </w:p>
    <w:p>
      <w:pPr>
        <w:pStyle w:val="Normal"/>
        <w:ind w:firstLine="567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Style13"/>
        <w:spacing w:before="0" w:after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3:00Z</dcterms:created>
  <dc:creator>Пользователь</dc:creator>
  <dc:description/>
  <cp:keywords/>
  <dc:language>en-US</dc:language>
  <cp:lastModifiedBy>Заозерье</cp:lastModifiedBy>
  <cp:lastPrinted>2020-12-22T09:37:00Z</cp:lastPrinted>
  <dcterms:modified xsi:type="dcterms:W3CDTF">2020-12-22T06:37:00Z</dcterms:modified>
  <cp:revision>6</cp:revision>
  <dc:subject/>
  <dc:title>«Сыктыв район» муниципальнöй</dc:title>
</cp:coreProperties>
</file>