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047157839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</w:t>
            </w: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1 февраля 2020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- 28/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, Сысольский район,  пст. Заозерье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по проекту реш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сельского поселения «Заозерье» 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19 Устава 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«Отчет об исполнении бюджета сельского поселения   «Заозерье» за 2019 год» на 15 марта 202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в администрации сельского поселения «Заозерье» в 15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Главе сельского поселения «Заозерье» З.Г. Деминой опубликовать проект решения «Об исполнении бюджета сельского поселения «Заозерье» за 2019 год» на информационных стенд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оздать рабочую группу по подготовке и проведению публичных слушаний по проекту решения «Об исполнении бюджета сельского поселения «Заозерье» за 2019 год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мина З.Г. – главы сельского поселения «Заозерь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газова Л.Г. – главного бухгалтера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льфова Г.А. – депутата Совета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З.Г. Дем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56:00Z</dcterms:created>
  <dc:creator>Пользователь</dc:creator>
  <dc:description/>
  <dc:language>en-US</dc:language>
  <cp:lastModifiedBy>Заозерье</cp:lastModifiedBy>
  <cp:lastPrinted>2020-06-16T10:56:00Z</cp:lastPrinted>
  <dcterms:modified xsi:type="dcterms:W3CDTF">2020-06-16T07:56:00Z</dcterms:modified>
  <cp:revision>2</cp:revision>
  <dc:subject/>
  <dc:title>«Сыктыв район» муниципальнöй</dc:title>
</cp:coreProperties>
</file>