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027829602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от 27 марта 2020  года                                                                             </w:t>
        <w:tab/>
        <w:t xml:space="preserve">№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– 29/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оми, Сысольский район, с. Заозерь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«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льского поселения «Заозерье» за 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овет сельского поселения «Заозерье» 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отчет об исполнении бюджета сельского поселения «Заозерье» за 2019 год по доходам в сумме 5361514,04  руб., по расходам в сумме 5351270,32  руб. с превышением доходов над расходами (профицитом) в сумме 10243,72  руб.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)  по доходам бюджета сельского поселения «Заозерье» за 2019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) по доходам бюджета сельского поселения «Заозерье» за 2019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) по расходам бюджета сельского поселения «Заозерье» за 2019 год по разделам и подразделам классификации расходов бюджетов РФ,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) по расходам бюджета по ведомственной структуре расходов бюджета сельского поселения «Заозерье» за 2019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) по источникам финансирования дефицита бюджета сельского поселения «Заозерье» за 2019 год по кодам классификации источников финансирования дефицитов бюджетов Российской Федерации согласно приложению 5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) по источникам финансирования дефицита бюджета сельского поселения «Заозерье» за 2019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 сумме 120000 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) по межбюджетным трансфертам на осуществление части полномочий сельских поселений по организации ритуальных услуг на создание специализированной службы по вопросам похоронного дела в сумме 500 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 «Заозерье»</w:t>
        <w:tab/>
        <w:tab/>
        <w:tab/>
        <w:tab/>
        <w:tab/>
        <w:t xml:space="preserve">  З.Г. Демина</w:t>
      </w:r>
    </w:p>
    <w:sectPr>
      <w:type w:val="nextPage"/>
      <w:pgSz w:w="11906" w:h="16838"/>
      <w:pgMar w:left="170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lang w:eastAsia="ja-JP"/>
    </w:rPr>
  </w:style>
  <w:style w:type="character" w:styleId="2">
    <w:name w:val="Заголовок 2 Знак"/>
    <w:qFormat/>
    <w:rPr>
      <w:b/>
      <w:sz w:val="28"/>
      <w:lang w:eastAsia="ja-JP"/>
    </w:rPr>
  </w:style>
  <w:style w:type="character" w:styleId="3">
    <w:name w:val="Заголовок 3 Знак"/>
    <w:qFormat/>
    <w:rPr>
      <w:sz w:val="24"/>
      <w:lang w:eastAsia="ja-JP"/>
    </w:rPr>
  </w:style>
  <w:style w:type="character" w:styleId="7">
    <w:name w:val="Заголовок 7 Знак"/>
    <w:qFormat/>
    <w:rPr>
      <w:b/>
      <w:sz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44:00Z</dcterms:created>
  <dc:creator>Игнатенкова Людмила</dc:creator>
  <dc:description/>
  <cp:keywords/>
  <dc:language>en-US</dc:language>
  <cp:lastModifiedBy>Заозерье</cp:lastModifiedBy>
  <cp:lastPrinted>2020-06-16T10:34:00Z</cp:lastPrinted>
  <dcterms:modified xsi:type="dcterms:W3CDTF">2020-06-16T07:35:00Z</dcterms:modified>
  <cp:revision>18</cp:revision>
  <dc:subject/>
  <dc:title>Проект</dc:title>
</cp:coreProperties>
</file>