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7254712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6"/>
          <w:szCs w:val="26"/>
        </w:rPr>
        <w:t xml:space="preserve">от 01 февраля 2020  года                                                                           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28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оми, Сысольский район, с. Заозер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екта «Об утверждении отч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сельского поселения «Заозерье» за 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вет сельского поселения «Заозерье»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тчет об исполнении бюджета сельского поселения «Заозерье» за 2019 год по доходам в сумме 5361514,04  руб., по расходам в сумме 5351270,32  руб. с превышением доходов над расходами (профицитом) в сумме 10243,72  руб.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 по доходам бюджета сельского поселения «Заозерье» за 2019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по доходам бюджета сельского поселения «Заозерье»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по расходам бюджета сельского поселения «Заозерье» за 2019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) по расходам бюджета по ведомственной структуре расходов бюджета сельского поселения «Заозерье» за 2019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) по источникам финансирования дефицита бюджета сельского поселения «Заозерье» за 2019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по источникам финансирования дефицита бюджета сельского поселения «Заозерье»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120000 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) по межбюджетным трансфертам на осуществление части полномочий сельских поселений по организации ритуальных услуг на создание специализированной службы по вопросам похоронного дела в сумме 500 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«Заозерье»</w:t>
        <w:tab/>
        <w:tab/>
        <w:tab/>
        <w:tab/>
        <w:tab/>
        <w:t xml:space="preserve">  З.Г. Демина    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Заозерье</cp:lastModifiedBy>
  <cp:lastPrinted>2020-11-03T14:45:00Z</cp:lastPrinted>
  <dcterms:modified xsi:type="dcterms:W3CDTF">2020-11-03T11:46:00Z</dcterms:modified>
  <cp:revision>21</cp:revision>
  <dc:subject/>
  <dc:title>Проект</dc:title>
</cp:coreProperties>
</file>