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8021696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7 марта 2020  года                                                                    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9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По итогам работы за I квартал 2020 года выплатить Главе сельского поселения «Заозерье» Деминой Зайтуне Газизовне премию в размере  6596=33 (шесть тысяч пятьсот девяносто шесть рублей 33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З.Г. Демина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34:00Z</dcterms:created>
  <dc:creator>Пользователь</dc:creator>
  <dc:description/>
  <dc:language>en-US</dc:language>
  <cp:lastModifiedBy>Заозерье</cp:lastModifiedBy>
  <cp:lastPrinted>2020-03-23T09:03:00Z</cp:lastPrinted>
  <dcterms:modified xsi:type="dcterms:W3CDTF">2020-04-09T06:34:00Z</dcterms:modified>
  <cp:revision>2</cp:revision>
  <dc:subject/>
  <dc:title>«Сыктыв район» муниципальнöй</dc:title>
</cp:coreProperties>
</file>