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8132658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от 21 декабря 2020 года                                                   </w:t>
        <w:tab/>
        <w:t xml:space="preserve">        № </w:t>
      </w:r>
      <w:r>
        <w:rPr>
          <w:rFonts w:cs="Times New Roman" w:ascii="Times New Roman" w:hAnsi="Times New Roman"/>
          <w:b w:val="false"/>
          <w:sz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</w:rPr>
        <w:t xml:space="preserve"> – 34/8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Совета сельского поселения «Заозерье» от 20 декабря 2019 г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27/2 «Об утверждении Положения об оплате труда главы муниципального образования сельского поселения</w:t>
      </w:r>
      <w:r>
        <w:rPr>
          <w:b/>
          <w:color w:val="000000"/>
          <w:sz w:val="28"/>
          <w:szCs w:val="28"/>
        </w:rPr>
        <w:t xml:space="preserve"> «Заозерье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решение Совета сельского поселения «Заозерье» от 20 декабря 2019 г 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27/2 «Об утверждении Положения об оплате труда главы муниципального образования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аозерь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п.2 пункта 5.2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) премии - в размере 4 должностных окладов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 </w:t>
        <w:tab/>
        <w:t>З.Г. Деми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56:00Z</dcterms:created>
  <dc:creator>www.PHILka.RU</dc:creator>
  <dc:description/>
  <cp:keywords/>
  <dc:language>en-US</dc:language>
  <cp:lastModifiedBy>Заозерье</cp:lastModifiedBy>
  <cp:lastPrinted>2021-01-12T13:42:00Z</cp:lastPrinted>
  <dcterms:modified xsi:type="dcterms:W3CDTF">2021-01-12T10:42:00Z</dcterms:modified>
  <cp:revision>19</cp:revision>
  <dc:subject/>
  <dc:title>Совет сельского                                                             «Визин» сикт</dc:title>
</cp:coreProperties>
</file>