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0"/>
              <w:rPr>
                <w:sz w:val="22"/>
              </w:rPr>
            </w:pPr>
            <w:r>
              <w:rPr>
                <w:sz w:val="22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двадцать восьмой сессии 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>от 01 февраля  2020  г.</w:t>
      </w:r>
      <w:r>
        <w:rPr>
          <w:sz w:val="28"/>
        </w:rPr>
        <w:t xml:space="preserve">                                  </w:t>
        <w:tab/>
        <w:tab/>
        <w:tab/>
        <w:tab/>
        <w:t xml:space="preserve">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28    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Демина З.Г. 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Левщанова Н.Н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6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двадцать восьмое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двадцать восьм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7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двадцать восьм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7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двадцать восьм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ыплате премии главе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решения «Об утверждении отчета об исполнении бюджета сельского поселения «Заозерье» за 2019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«Об исполнении бюджета сельского поселения «Заозерье» за 2019 год.</w:t>
      </w:r>
    </w:p>
    <w:p>
      <w:pPr>
        <w:pStyle w:val="Normal"/>
        <w:ind w:left="106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му  вопрос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ыплате премии главе сельского поселения «Заозерье» слушали главу сельского поселения «Заозерье» З.Г. Демину, которая пояснила, что республика выделила всем главам премию в размере 10 000 рублей, и необходимо данную премию вынести на обсуждении в Со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2.</w:t>
        <w:tab/>
        <w:t xml:space="preserve">По второму вопросу </w:t>
      </w:r>
      <w:r>
        <w:rPr>
          <w:b/>
          <w:sz w:val="28"/>
          <w:szCs w:val="28"/>
        </w:rPr>
        <w:t>«Об утверждении проекта решения «Об утверждении отчета об исполнении бюджета сельского поселения «Заозерье» за 2019 год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ушали главного бухгалтера Л.Г. Мингазову, которая ознакомила присутствующих с проектом решения об исполнения бюджета сельского поселени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 третьему вопросу </w:t>
      </w:r>
      <w:r>
        <w:rPr>
          <w:b/>
          <w:sz w:val="28"/>
          <w:szCs w:val="28"/>
        </w:rPr>
        <w:t>«О назначении публичных слушаний по проекту решения «Об исполнении бюджета сельского поселения «Заозерье» за 2019 год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ушали главу сельского поселения «Заозерье» Демину З.Г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торая проинформировала о проведении публичных слушаний по проекту на 15 марта 2020 года в 15 часов в администрации сельского поселения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0" w:hanging="0"/>
        <w:jc w:val="both"/>
        <w:rPr/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Н.Н. Левщ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>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26:00Z</dcterms:created>
  <dc:creator>Admin</dc:creator>
  <dc:description/>
  <cp:keywords/>
  <dc:language>en-US</dc:language>
  <cp:lastModifiedBy>User</cp:lastModifiedBy>
  <cp:lastPrinted>2021-05-17T12:01:00Z</cp:lastPrinted>
  <dcterms:modified xsi:type="dcterms:W3CDTF">2021-05-17T09:03:00Z</dcterms:modified>
  <cp:revision>10</cp:revision>
  <dc:subject/>
  <dc:title/>
</cp:coreProperties>
</file>