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95pt;margin-top:2.6pt;width:49.4pt;height: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87949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Style1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айона «Сысольский»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ыктыв» муниципальнőй районс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района «Сысольский»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68100, с.Визинга, ул. Советская, 35.</w:t>
            </w:r>
          </w:p>
          <w:p>
            <w:pPr>
              <w:pStyle w:val="Normal"/>
              <w:jc w:val="center"/>
              <w:rPr/>
            </w:pPr>
            <w:r>
              <w:rPr/>
              <w:t>Телефон 92-2-96, 91-9-06, 91-8-7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Е</w:t>
            </w:r>
            <w:r>
              <w:rPr>
                <w:lang w:val="en-US"/>
              </w:rPr>
              <w:t>-mail: fo@sysola.rkomi.ru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3.11.2020г.  №02-07</w:t>
            </w:r>
          </w:p>
          <w:p>
            <w:pPr>
              <w:pStyle w:val="Normal"/>
              <w:spacing w:before="12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2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м сельских посел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МО МР «Сысольский» направляет в ваш адрес проект решения «О бюджете сельского поселения на 2021 год и плановый период 2022 и 2023 годов». Дополнительно просим сообщить по телефону 91-9-06 следующую информацию: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дата проведения публичных слушаний по проекту бюджета на 2021 год и плановый период 2022 и 2023 годов;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дата утверждения бюджета на 2021 год и плановый период 2022 и 2023 годов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Просим проверить все приложения к бюджету, сверить цифры. Проверить коды бюджетной классификац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боснования бюджетных ассигнований согласно формам  и рекомендациям, установленных приказом Финансового управления об утверждении Методических рекомендаций по составлению обоснований бюджетных ассигнований на очередной финансовый год и плановый пери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лежит опубликованию на официальном сайте сельского поселения с одновременным размещением документов и материалов в соответствии со статьёй положения о бюджетном процессе.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2"/>
        <w:spacing w:lineRule="auto" w:line="240"/>
        <w:ind w:hanging="0"/>
        <w:rPr/>
      </w:pPr>
      <w:r>
        <w:rPr>
          <w:szCs w:val="28"/>
        </w:rPr>
        <w:t>АМО МР «Сысольский»                                                                    Г. П. Белаш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697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72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</w:rPr>
  </w:style>
  <w:style w:type="paragraph" w:styleId="21">
    <w:name w:val="Основной текст 2"/>
    <w:basedOn w:val="Normal"/>
    <w:qFormat/>
    <w:pPr>
      <w:suppressAutoHyphens w:val="tru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МФ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6:00Z</dcterms:created>
  <dc:creator>Змывалова</dc:creator>
  <dc:description/>
  <cp:keywords/>
  <dc:language>en-US</dc:language>
  <cp:lastModifiedBy>Selkova</cp:lastModifiedBy>
  <cp:lastPrinted>2019-04-11T15:40:00Z</cp:lastPrinted>
  <dcterms:modified xsi:type="dcterms:W3CDTF">2020-11-12T08:55:00Z</dcterms:modified>
  <cp:revision>5</cp:revision>
  <dc:subject>копия письма ФОМСа по платежу</dc:subject>
  <dc:title>сопроводительное</dc:title>
</cp:coreProperties>
</file>