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сельского поселения «Заозерье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1 декабря 2020 года № IV – 34/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Заозерье»  на 2021 год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86"/>
        <w:gridCol w:w="2520"/>
      </w:tblGrid>
      <w:tr>
        <w:trPr>
          <w:trHeight w:val="1174" w:hRule="atLeast"/>
        </w:trPr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нарушение законодательства Российской Федерации о государственном оборонном заказ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7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Заозерье</cp:lastModifiedBy>
  <cp:lastPrinted>2020-12-22T09:19:00Z</cp:lastPrinted>
  <dcterms:modified xsi:type="dcterms:W3CDTF">2020-12-22T06:19:00Z</dcterms:modified>
  <cp:revision>87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