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1178939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8 сентября  2021 года                                          </w:t>
        <w:tab/>
        <w:t xml:space="preserve">  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40/1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Заозе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Совета сельского поселения «Заозерье»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34/2 от 21.12.2020г. «О бюджете сельского поселения  «Заозерье» на 2021 год и плановый период 2022 и 2023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firstLine="424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Руководствуясь статьей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сельского поселения «Заозерье» от 21.12.2020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34/2  «О бюджете сельского поселения «Заозерье» на 2021 год и плановый период 2022 и 2023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6523789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6767076,3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43290,3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22 год и на 2023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на 2022 год в сумме 1013006,00 рублей и на 2023 год в сумме 1016788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на 2022 год в сумме 1013006,00 рублей и на 2023 год в сумме 1016788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фицит на 2022 год в сумме 0 рублей и на 2023 год в сумме _______0_____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6227368,00 рублей, в том числе объем межбюджетных трансфертов, получаемых из других бюджетов бюджетной системы Российской Федерации, в сумме 1887250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814006,00 рублей, в том числе объем межбюджетных трансфертов, получаемых из других бюджетов бюджетной системы Российской Федерации, в сумме 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812788,00 рублей, в том числе объем межбюджетных трансфертов, получаемых из других бюджетов бюджетной системы Российской Федерации, в сумме 0 рублей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9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 xml:space="preserve">З.Г. Дем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lang w:eastAsia="ja-JP"/>
    </w:rPr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7">
    <w:name w:val="Заголовок 7 Знак"/>
    <w:qFormat/>
    <w:rPr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User</cp:lastModifiedBy>
  <cp:lastPrinted>2021-10-22T08:49:00Z</cp:lastPrinted>
  <dcterms:modified xsi:type="dcterms:W3CDTF">2021-10-22T05:51:00Z</dcterms:modified>
  <cp:revision>167</cp:revision>
  <dc:subject/>
  <dc:title>ПРОЕКТ</dc:title>
</cp:coreProperties>
</file>