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7061541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15 апреля 2021 года                                          </w:t>
        <w:tab/>
        <w:t xml:space="preserve">                         </w:t>
        <w:tab/>
        <w:t xml:space="preserve">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6/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Заозерье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 xml:space="preserve">решением Совета 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7/2 «Об утверждении Положения об  оплате труда главы муниципального образования сельского поселения   «Заозерь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По итогам работы за I квартал 2021 года выплатить Главе сельского поселения «Заозерье» Деминой Зайтуне Газизовне премию в размере  6456,99 (шесть тысяч четыреста пятьдесят шесть рублей 99 копеек).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   З.Г. Демина  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4:00Z</dcterms:created>
  <dc:creator>Пользователь</dc:creator>
  <dc:description/>
  <dc:language>en-US</dc:language>
  <cp:lastModifiedBy>User</cp:lastModifiedBy>
  <cp:lastPrinted>2020-03-23T09:03:00Z</cp:lastPrinted>
  <dcterms:modified xsi:type="dcterms:W3CDTF">2021-04-27T08:44:00Z</dcterms:modified>
  <cp:revision>2</cp:revision>
  <dc:subject/>
  <dc:title>«Сыктыв район» муниципальнöй</dc:title>
</cp:coreProperties>
</file>