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двадцать девят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30 июня  2021  г.</w:t>
      </w:r>
      <w:r>
        <w:rPr>
          <w:sz w:val="28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37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Левщанова Н.Н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6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тридцать седьмого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тридцать седьм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6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тридцать седьм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6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тридцать седьм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выборов депутатов Совета сельского поселения «Заозерье» пя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По первому  вопросу </w:t>
      </w:r>
      <w:r>
        <w:rPr>
          <w:b/>
          <w:sz w:val="28"/>
          <w:szCs w:val="28"/>
        </w:rPr>
        <w:t xml:space="preserve">«О назначении выборов депутатов Совета сельского поселения «Заозерье» пятого созыва»,  </w:t>
      </w:r>
      <w:r>
        <w:rPr>
          <w:sz w:val="28"/>
          <w:szCs w:val="28"/>
        </w:rPr>
        <w:t>слушали главу сельского поселения «Заозерье» З.Г. Демину, которая пояснила, что выборы депутатов Совета сельского поселения «Заозерье» пятого созыва назначены на 19 сентября 2021год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Н.Н. Левщ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/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72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6:00Z</dcterms:created>
  <dc:creator>Admin</dc:creator>
  <dc:description/>
  <dc:language>en-US</dc:language>
  <cp:lastModifiedBy>User</cp:lastModifiedBy>
  <cp:lastPrinted>2021-05-17T11:53:00Z</cp:lastPrinted>
  <dcterms:modified xsi:type="dcterms:W3CDTF">2021-09-29T10:26:00Z</dcterms:modified>
  <cp:revision>2</cp:revision>
  <dc:subject/>
  <dc:title/>
</cp:coreProperties>
</file>