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2024778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31 августа 2021 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9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 Заозерье, Сысольский район, Республика Ко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решения Совета сельского поселения «Заозерь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статьей 72 Устава муниципального образования сельского поселения «Заозерь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Устав муниципального образования сельского поселения «Заозерь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дпункт 9 пункта 1 статьи 10 Устав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тью 20.1 Устава изложить в новой редакции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20.1. Инициативные проекты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соответствии со статьей 26.1 Федерального закона № 131-ФЗ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 поселения, в администрацию поселения может быть внесен инициативный проек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 с учетом положений, предусмотренных Федеральным законом № 131-ФЗ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3. Статью 22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Статья 22. Публичные слушания, общественные обсужден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Для обсуждения проектов муниципальных правовых актов по вопросам местного значения с участием жителей поселения Советом сельского поселения, главой поселения могут проводиться публичные слуш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убличные слушания проводятся по инициативе населения, Совета сельского поселения или главы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поселения – главой поселе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 публичные слушания в обязательном порядке вы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оект устава сельского поселения, а также проект муниципального нормативного правового акта о внесении изменений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оект бюджета сельского поселения и отчет о его исполнен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опросы о преобразовании сельского поселения за исключением случаев, если в соответствии со статьей 13 Федерального закона № 131-ФЗ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4. Порядок организации и проведения публичных слушаний определяется решением Совет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</w:t>
      </w:r>
      <w:r>
        <w:rPr>
          <w:sz w:val="28"/>
          <w:szCs w:val="28"/>
          <w:lang w:eastAsia="ru-RU"/>
        </w:rPr>
        <w:t xml:space="preserve">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Республики Коми или муниципального образования с учетом положений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</w:t>
      </w:r>
      <w:r>
        <w:rPr>
          <w:sz w:val="28"/>
          <w:szCs w:val="28"/>
          <w:lang w:eastAsia="ar-SA"/>
        </w:rPr>
        <w:t>другие меры, обеспечивающие участие в публичных слушаниях жителей муниципального образования, обнародование результатов публичных слушаний, включая мотивированное обоснование принятых решений,</w:t>
      </w:r>
      <w:r>
        <w:rPr>
          <w:sz w:val="28"/>
          <w:szCs w:val="28"/>
          <w:lang w:eastAsia="ru-RU"/>
        </w:rPr>
        <w:t xml:space="preserve">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ормативными правовыми актами Совета сельского поселения может быть установлено, что для размещения материалов и информации,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 По проектам правил благоустройства территории поселения, проектам, предусматривающим внесение изменений в указанный утвержденный документ, проводятся </w:t>
      </w:r>
      <w:r>
        <w:rPr>
          <w:sz w:val="28"/>
          <w:szCs w:val="28"/>
          <w:lang w:eastAsia="ru-RU"/>
        </w:rPr>
        <w:t xml:space="preserve"> публичные слушания или общественные обсуждения в соответствии с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Итоги проведения публичных слушаний подлежат официальному обнародованию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4. Статью 23 Устава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0" w:firstLine="567"/>
        <w:jc w:val="both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Статья 23. Собрание граждан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</w:t>
      </w:r>
      <w:r>
        <w:rPr>
          <w:sz w:val="28"/>
          <w:szCs w:val="28"/>
          <w:lang w:eastAsia="ru-RU"/>
        </w:rPr>
        <w:t xml:space="preserve">обсуждения вопросов внесения инициативных проектов и их рассмотрения, </w:t>
      </w:r>
      <w:r>
        <w:rPr>
          <w:sz w:val="28"/>
          <w:szCs w:val="28"/>
          <w:lang w:eastAsia="ar-SA"/>
        </w:rPr>
        <w:t>осуществления территориального общественного самоуправления на части территории сельского поселения могут проводиться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обрание граждан проводится по инициативе населения сельского поселения, Совета сельского поселения, главы сель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>3. Собрание граждан, проводимое по инициативе Совета сельского поселения или главы сельского поселения, назначается соответственно Советом сельского поселения или главой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инициативе населения, назначается Советом сельского поселения в порядке, установленном Уставом сельского поселения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Инициатива проведения собрания граждан, исходящая от населения, выражается в направлении в Совет сельского поселения инициативной группой граждан соответствующего ходатайства в порядке, установленном решением Совета сельского поселе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Инициатором проведения собрания граждан может выступать инициативная группа в количестве не менее 5 человек, </w:t>
      </w:r>
      <w:r>
        <w:rPr>
          <w:sz w:val="28"/>
          <w:szCs w:val="28"/>
          <w:lang w:eastAsia="ar-SA"/>
        </w:rPr>
        <w:t>проживающих на территории сельского поселения, достигших возраста 16 л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Инициативная группа направляет ходатайство о проведении собрания граждан в Совет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ходатайстве о проведении собрания граждан указываютс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 (вопросы), предлагаемый (предлагаемые) для вынесения на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основание необходимости проведения собрания граждан по перечисленным вопроса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риентировочные сроки проведения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территория или часть территории, на которой предполагается провести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) ориентировочное место проведения собрания граждан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фамилия, имя, отчество, дата рождения, серия, номер и дата выдачи паспорта или иного документа, удостоверяющего личность гражданина, а также адрес места жительства члена(ов) инициативной группы, уполномоченных действовать от ее имени и представлять ее интерес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датайство инициативной группы должно быть подписано всеми членами указан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ин, ставя подпись в ходатайстве о созыве собрания, собственноручно указывает в нем свою фамилию, имя, отчество, дату рождения и адрес места жи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Совет сельского поселения должен на ближайшем заседании рассмотреть ходатайство инициативной группы и принять одно из следующих решений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 назначении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 отклонении инициативы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Совет сельского поселения принимает мотивированное решение об отклонении инициативы о назначении собрания граждан в случае, ес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ы, вносимые на собрание граждан, не соответствуют требованиям части 1 статьи 29 Федерального закона № 131-ФЗ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оданные документы не соответствуют требованиям, установленным решением Совета сельского поселения, предъявляемым к содержанию и оформлению документов, численному составу инициативной группы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опросы, выносимые на собрание граждан, направлены на пропаганду или агитацию, возбуждающую социальную, расовую, национальную или религиозную ненависть и вражду, а также на пропаганду социального, расового, национального, религиозного или языкового превосход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Совета сельского поселения об отклонении инициативы о назначении собрания граждан может быть обжаловано заинтересованными лицами в судебном порядк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соответствия ходатайства требованиям, установленным решением Совета сельского поселения, а также в случае соответствия выносимого на собрание граждан вопроса требованиями законодательства, Совет сельского поселения принимает решение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пия решения Совета сельского поселения в течение 10 дней со дня принятия направляется представителям инициатив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орядок назначения и проведения собрания граждан, а также полномочия собрания граждан определяются Федеральным законом № 131-ФЗ, Уставом и нормативными правовыми актами Совета сельского поселения,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0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1. 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 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Итоги собрания граждан подлежат официальному обнародованию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Статью 42 Устава дополнить пунктом 2: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«2. В период временного отсутствия главы сельского поселения (отпуск, болезнь и т.д.), а так ж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bCs/>
          <w:sz w:val="28"/>
          <w:szCs w:val="28"/>
          <w:lang w:eastAsia="ar-SA"/>
        </w:rPr>
        <w:t>его полномочия исполняет должностное лицо - муниципальный служащий сельского поселения «Заозерье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лномочия главы сельского поселения, исполняющего полномочия председателя Совета сельского поселения в период его временного отсутствия исполняет заместитель председателя, избранный Советом сельского поселени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6. Статью 47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«Статья 47. Муниципальный контроль</w:t>
      </w:r>
    </w:p>
    <w:p>
      <w:pPr>
        <w:pStyle w:val="Normal"/>
        <w:shd w:fill="FFFFFF" w:val="clear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ru-RU"/>
        </w:rPr>
        <w:t>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3) иные полномочия в соответствии с Федеральным законом </w:t>
      </w:r>
      <w:r>
        <w:rPr>
          <w:sz w:val="28"/>
          <w:szCs w:val="28"/>
          <w:lang w:eastAsia="ru-RU"/>
        </w:rPr>
        <w:t>от 31 июля 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  <w:lang w:eastAsia="ar-SA"/>
        </w:rPr>
        <w:t>, другими федеральными законами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.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в порядке, предусмотренном законодательством Российской Федерации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   </w:t>
        <w:tab/>
        <w:tab/>
        <w:t>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D67345FE7147405576C1AD412BF9AD745F07E71A007C75FB6E08D2D7357B2F7F75B4BA225C134312ABE6397Fe1sDG" TargetMode="External"/><Relationship Id="rId5" Type="http://schemas.openxmlformats.org/officeDocument/2006/relationships/hyperlink" Target="consultantplus://offline/ref=217648B98F798639E96EE477544F0038ED1A8A1A49A62124FC91DB9CF6B87793D8CE52444FCC41E5DFFCB0906CA240296F35AF7ABCE1y3b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0:00Z</dcterms:created>
  <dc:creator>Пользователь</dc:creator>
  <dc:description/>
  <cp:keywords/>
  <dc:language>en-US</dc:language>
  <cp:lastModifiedBy>User</cp:lastModifiedBy>
  <cp:lastPrinted>2021-09-01T09:33:00Z</cp:lastPrinted>
  <dcterms:modified xsi:type="dcterms:W3CDTF">2021-09-01T06:44:00Z</dcterms:modified>
  <cp:revision>3</cp:revision>
  <dc:subject/>
  <dc:title>«Сыктыв район» муниципальнöй</dc:title>
</cp:coreProperties>
</file>