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1814430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8 сентября 2021 года                                                   </w:t>
        <w:tab/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40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Заозерье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сельского поселения «Заозерье» «О возложении обязанностей по исполнению полномочий на осуществление первичного воинского уч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ода № 61 – ФЗ «Об обороне», 1997 года « 31-ФЗ «О мобилизационной подготовке и мобилизации в Российской Федерации», 1998 года № 53-Фз «О воинской обязанности и военной службе»,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Об утверждении Положения о воинском учете», Устава МО сельского поселения «Заозерье»: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знать утратившим силу решения Совета сельского поселения «Заозерье»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3/2 от 30 июля 2019 года «О возложении обязанностей по исполнению полномочий на осуществление первичного воинского уч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30 сентября 2021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19:00Z</dcterms:created>
  <dc:creator>Пользователь</dc:creator>
  <dc:description/>
  <cp:keywords/>
  <dc:language>en-US</dc:language>
  <cp:lastModifiedBy>User</cp:lastModifiedBy>
  <cp:lastPrinted>2021-10-18T09:50:00Z</cp:lastPrinted>
  <dcterms:modified xsi:type="dcterms:W3CDTF">2021-10-21T08:40:00Z</dcterms:modified>
  <cp:revision>9</cp:revision>
  <dc:subject/>
  <dc:title>«Сыктыв район» муниципальнöй</dc:title>
</cp:coreProperties>
</file>