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вет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bookmarkStart w:id="0" w:name="_1008215695"/>
            <w:bookmarkEnd w:id="0"/>
            <w:r>
              <w:rPr>
                <w:sz w:val="28"/>
                <w:szCs w:val="28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702183332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5 апреля 2021 года                                               </w:t>
        <w:tab/>
        <w:t xml:space="preserve">                        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36/1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Заозерье» за 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6 решения Совета сельского поселения «Заозерье» от 8 июля 2015 года №III-31/1 «Об утверждении Положения о бюджетном процессе в муниципальном образовании сельского поселения «Заозерье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Заозерье»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сельского поселения «Заозерье» за 2020 год по доходам в сумме 7 775 399,36 рублей, по расходам в сумме 7 568 364,77 рублей с превышением доходов над расходами (профицитом) в сумме 207 034,59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по доходам бюджета сельского поселения «Заозерье» за 2020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о доходам бюджета сельского поселения «Заозерье» за 2020 год по кодам ви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о расходам бюджета сельского поселения «Заозерье» за 2020 год по разделам, подразделам, целевым статьям, группам видов расходов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о расходам бюджета по ведомственной структуре расходов бюджета сельского поселения «Заозерье» за 2020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по источникам финансирования дефицита бюджета сельского поселения «Заозерье» за 2020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по источникам финансирования дефицита бюджета сельского поселения «Заозерье» за 2020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) по межбюджетным трансфертам на осуществление части полномочий сельских поселений по организации ритуальных услуг на создание специализированной службы по вопросам похоронного дела в сумме 150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озерье»</w:t>
        <w:tab/>
        <w:tab/>
        <w:tab/>
        <w:tab/>
        <w:tab/>
        <w:t xml:space="preserve">З.Г. Демина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44:00Z</dcterms:created>
  <dc:creator>Игнатенкова Людмила</dc:creator>
  <dc:description/>
  <cp:keywords/>
  <dc:language>en-US</dc:language>
  <cp:lastModifiedBy>User</cp:lastModifiedBy>
  <cp:lastPrinted>2021-04-27T11:05:00Z</cp:lastPrinted>
  <dcterms:modified xsi:type="dcterms:W3CDTF">2021-04-27T08:09:00Z</dcterms:modified>
  <cp:revision>16</cp:revision>
  <dc:subject/>
  <dc:title>Проект</dc:title>
</cp:coreProperties>
</file>