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589268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8 сентября  2021 года                                          </w:t>
        <w:tab/>
        <w:t xml:space="preserve">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40/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выплатить Главе сельского поселения «Заозерье» Деминой Зайтуне Газизовне премию в размере  6456,99 (шесть тысяч четыреста пятьдесят шесть рублей 99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15:00Z</dcterms:created>
  <dc:creator>Пользователь</dc:creator>
  <dc:description/>
  <cp:keywords/>
  <dc:language>en-US</dc:language>
  <cp:lastModifiedBy>User</cp:lastModifiedBy>
  <cp:lastPrinted>2021-10-18T09:42:00Z</cp:lastPrinted>
  <dcterms:modified xsi:type="dcterms:W3CDTF">2021-10-18T06:42:00Z</dcterms:modified>
  <cp:revision>7</cp:revision>
  <dc:subject/>
  <dc:title>«Сыктыв район» муниципальнöй</dc:title>
</cp:coreProperties>
</file>