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4657558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 апреля 2021 года                                          </w:t>
        <w:tab/>
        <w:t xml:space="preserve">                         </w:t>
        <w:tab/>
        <w:t xml:space="preserve">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6/2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4/2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20г. «О бюджете сельского поселения  «Заозерье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Руководствуясь статьей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ind w:firstLine="567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«Заозерье» от 21.12.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4/2  «О бюджете сельского поселения «Заозерье» на 2021 год и плановый период 2022 и 2023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6419368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6662658,3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43290,3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2 год и на 202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2 год в сумме 1013006,0  рублей и на 2023 год в сумме 1016788,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2 год в сумме 1013006,0 рублей и на 2023 год в сумме 1016788,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на 2022 год в сумме 0,0 рублей и на 2023 год в сумме 0,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227368,0 рублей, в том числе объем межбюджетных трансфертов, получаемых из других бюджетов бюджетной системы Российской Федерации, в сумме 6227368,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814006,0 рублей, в том числе объем межбюджетных трансфертов, получаемых из других бюджетов бюджетной системы Российской Федерации, в сумме 814006,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812788,0 рублей, в том числе объем межбюджетных трансфертов, получаемых из других бюджетов бюджетной системы Российской Федерации, в сумме 812788,0 рубл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9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З.Г. Дем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ser</cp:lastModifiedBy>
  <cp:lastPrinted>2021-04-27T11:20:00Z</cp:lastPrinted>
  <dcterms:modified xsi:type="dcterms:W3CDTF">2021-04-27T08:20:00Z</dcterms:modified>
  <cp:revision>165</cp:revision>
  <dc:subject/>
  <dc:title>ПРОЕКТ</dc:title>
</cp:coreProperties>
</file>