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672"/>
        <w:gridCol w:w="4199"/>
      </w:tblGrid>
      <w:tr>
        <w:trPr>
          <w:trHeight w:val="102" w:hRule="atLeast"/>
          <w:cantSplit w:val="true"/>
        </w:trPr>
        <w:tc>
          <w:tcPr>
            <w:tcW w:w="389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b/>
                <w:szCs w:val="24"/>
                <w:lang w:val="en-US"/>
              </w:rPr>
              <w:t xml:space="preserve">    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Совет сельско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  <w:lang w:val="en-US"/>
              </w:rPr>
              <w:t xml:space="preserve">    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поселения   «Заозерье»</w:t>
            </w:r>
          </w:p>
        </w:tc>
        <w:tc>
          <w:tcPr>
            <w:tcW w:w="1672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Cs w:val="24"/>
              </w:rPr>
            </w:pPr>
            <w:bookmarkStart w:id="0" w:name="_1008215695"/>
            <w:bookmarkEnd w:id="0"/>
            <w:r>
              <w:rPr>
                <w:szCs w:val="24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866497890" r:id="rId2"/>
              </w:object>
            </w:r>
          </w:p>
        </w:tc>
        <w:tc>
          <w:tcPr>
            <w:tcW w:w="4199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вмöдчöминса Сöвет</w:t>
            </w:r>
          </w:p>
        </w:tc>
      </w:tr>
      <w:tr>
        <w:trPr>
          <w:trHeight w:val="102" w:hRule="atLeast"/>
          <w:cantSplit w:val="true"/>
        </w:trPr>
        <w:tc>
          <w:tcPr>
            <w:tcW w:w="389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67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>РЕШЕНИЕ</w:t>
      </w:r>
    </w:p>
    <w:p>
      <w:pPr>
        <w:pStyle w:val="Heading2"/>
        <w:ind w:left="2408" w:firstLine="424"/>
        <w:jc w:val="left"/>
        <w:rPr/>
      </w:pPr>
      <w:r>
        <w:rPr>
          <w:szCs w:val="28"/>
        </w:rPr>
        <w:t xml:space="preserve">                 </w:t>
      </w:r>
      <w:r>
        <w:rPr>
          <w:szCs w:val="28"/>
        </w:rPr>
        <w:t>КЫВКÖРТÖД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15 февраля  2021 года                                                   </w:t>
        <w:tab/>
        <w:t xml:space="preserve">          №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 35/2 Республика Коми, Сысольский район, пст Заозерье</w:t>
      </w:r>
    </w:p>
    <w:p>
      <w:pPr>
        <w:pStyle w:val="Heading3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0300</wp:posOffset>
                </wp:positionH>
                <wp:positionV relativeFrom="paragraph">
                  <wp:posOffset>16827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9pt;margin-top:13.2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>О признании утратившим силу решений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сельского поселения «Заозерье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соответствии с Уставом сельского полселения «Заозерье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0" w:hanging="0"/>
        <w:jc w:val="both"/>
        <w:rPr/>
      </w:pPr>
      <w:r>
        <w:rPr>
          <w:sz w:val="26"/>
          <w:szCs w:val="26"/>
        </w:rPr>
        <w:t xml:space="preserve">Совет сельского поселения «Заозерье» 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14600</wp:posOffset>
                </wp:positionH>
                <wp:positionV relativeFrom="paragraph">
                  <wp:posOffset>12700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pt;margin-top:1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Признать утратившим силу решения Совета сельского поселения «Заозерье»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- от 26.05.2016 года №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- 42/2 «Об утверждении Правил землепользования и застройки»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ab/>
        <w:t xml:space="preserve">-  от  22  декабря 2016 г. № 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4/4 «О  внесения изменений и дополнений в решение Совета сельского поселения «Заозерье» от 26 мая 2016 года № 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- 42/2 «Об утверждении Правил землепользования и застройки сельского поселения «Заозерье» Сысольского района Республики Коми»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ab/>
        <w:t xml:space="preserve">-  от  22  декабря 2016 г. № 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4/5 «О  внесения изменений и дополнений в решение Совета сельского поселения «Заозерье» от 26 мая 2016 года № 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- 42/2 «Об утверждении Правил землепользования и застройки сельского поселения «Заозерье» Сысольского района Республики Коми»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ab/>
        <w:t xml:space="preserve">-  от  22  декабря 2016 г. № 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4/6 «О  внесения изменений и дополнений в решение Совета сельского поселения «Заозерье» от 26 мая 2016 года № 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- 42/2 «Об утверждении Правил землепользования и застройки сельского поселения «Заозерье» Сысольского района Республики Коми»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ab/>
        <w:t xml:space="preserve">-  от  22  декабря 2016 г. № 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4/7 «О  внесения изменений и дополнений в решение Совета сельского поселения «Заозерье» от 26 мая 2016 года № 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- 42/2 «Об утверждении Правил землепользования и застройки сельского поселения «Заозерье» Сысольского района Республики Коми»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ab/>
        <w:t xml:space="preserve">-  от  22  декабря 2016 г. № 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4/8 «О  внесения изменений и дополнений в решение Совета сельского поселения «Заозерье» от 26 мая 2016 года № 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- 42/2 «Об утверждении Правил землепользования и застройки сельского поселения «Заозерье» Сысольского района Республики Коми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от 28 июня 2017 года  №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- 7/1 «О внесение изменений в Правила землепользования и застройки сельского поселения «Заозерье» Сысольского района Республики Коми»;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spacing w:lineRule="auto" w:line="276"/>
        <w:ind w:right="-1" w:hanging="0"/>
        <w:jc w:val="both"/>
        <w:rPr/>
      </w:pPr>
      <w:r>
        <w:rPr>
          <w:sz w:val="26"/>
          <w:szCs w:val="26"/>
        </w:rPr>
        <w:tab/>
        <w:t xml:space="preserve">- от 14 марта 2018 года  №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 14/1 «О  внесении изменений в решение Совета сельского поселения «Заозерье»  №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– 42/2 от 26 мая 2016 года «</w:t>
      </w:r>
      <w:r>
        <w:rPr>
          <w:bCs/>
          <w:sz w:val="26"/>
          <w:szCs w:val="26"/>
        </w:rPr>
        <w:t>Об утверждении Правил землепользования и застройки сельского поселения «Заозерье» Сысольского района Республики Коми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сельского поселения «Заозерье»                             </w:t>
        <w:tab/>
        <w:t xml:space="preserve">     </w:t>
        <w:tab/>
        <w:t xml:space="preserve"> </w:t>
        <w:tab/>
        <w:t xml:space="preserve">    З.Г. Демина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10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8:20:00Z</dcterms:created>
  <dc:creator>Пользователь</dc:creator>
  <dc:description/>
  <cp:keywords/>
  <dc:language>en-US</dc:language>
  <cp:lastModifiedBy>User</cp:lastModifiedBy>
  <cp:lastPrinted>2021-03-01T15:06:00Z</cp:lastPrinted>
  <dcterms:modified xsi:type="dcterms:W3CDTF">2021-03-01T12:06:00Z</dcterms:modified>
  <cp:revision>4</cp:revision>
  <dc:subject/>
  <dc:title>«Сыктыв район» муниципальнöй</dc:title>
</cp:coreProperties>
</file>