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Heading1"/>
              <w:ind w:left="284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9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Р О Т О К О 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ЁРНИГИЖӦ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ретьей внеочередной сессии Совета сельского поселения «Заозерь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ого созыва  </w:t>
      </w:r>
    </w:p>
    <w:p>
      <w:pPr>
        <w:pStyle w:val="Heading3"/>
        <w:ind w:right="-9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right="-1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6 декабря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 г.                                  </w:t>
        <w:tab/>
        <w:tab/>
        <w:tab/>
        <w:t xml:space="preserve">   </w:t>
      </w:r>
      <w:r>
        <w:rPr>
          <w:sz w:val="28"/>
          <w:szCs w:val="28"/>
          <w:lang w:val="ru-RU"/>
        </w:rPr>
        <w:tab/>
        <w:tab/>
        <w:t xml:space="preserve">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                                         пст. Заозерье, Сысольский район, Республика Коми</w:t>
      </w:r>
    </w:p>
    <w:p>
      <w:pPr>
        <w:pStyle w:val="Normal"/>
        <w:ind w:right="-9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-9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49" w:firstLine="720"/>
        <w:jc w:val="both"/>
        <w:rPr/>
      </w:pPr>
      <w:r>
        <w:rPr>
          <w:sz w:val="28"/>
          <w:szCs w:val="28"/>
        </w:rPr>
        <w:tab/>
        <w:t xml:space="preserve"> </w:t>
        <w:tab/>
        <w:tab/>
        <w:tab/>
        <w:tab/>
        <w:tab/>
      </w: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унегов А.В.  </w:t>
      </w:r>
      <w:r>
        <w:rPr>
          <w:sz w:val="28"/>
          <w:szCs w:val="28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ab/>
        <w:tab/>
        <w:tab/>
        <w:t>Левщанова Н.Н.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 поселения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Заозерье</w:t>
      </w:r>
      <w:r>
        <w:rPr>
          <w:b/>
          <w:sz w:val="28"/>
          <w:szCs w:val="28"/>
        </w:rPr>
        <w:t>»</w:t>
      </w:r>
    </w:p>
    <w:p>
      <w:pPr>
        <w:pStyle w:val="Normal"/>
        <w:ind w:right="-94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рисутствуют:</w:t>
      </w:r>
    </w:p>
    <w:p>
      <w:pPr>
        <w:pStyle w:val="Normal"/>
        <w:ind w:right="-9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ab/>
        <w:t xml:space="preserve">7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2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</w:p>
    <w:p>
      <w:pPr>
        <w:pStyle w:val="ConsPlusTitle"/>
        <w:widowControl/>
        <w:ind w:right="-284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крыл третье внеочередное заседание Совета сельского поселения «Заозерье» пятого созыва  А.В. Пунегов – глава  сельского поселения «Заозерье», который  ознакомил присутствовавших с проектом повестки дня третьего внеочередн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роекта повестки дня заседания Совета сельского поселения: «за» - 7, «против» – 0, «воздержались» -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ений и замечаний по проекту повестки дня заседания третьей внеочередной сессии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овестки дня заседания Совета в целом. Проголосовали: «за» - 7, «против» – 0, «воздержались» - 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овестку дня третьей внеочередного заседания Совета сельского поселения «Заозерье» пятого созыва по следующим вопросам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, передаваемого из муниципальной собственности муниципального образования сельского поселения «Заозерье» в муниципальную собственность муниципального образования муниципального района «Сысоль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бсуждение вопросов повестки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По перво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просу</w:t>
      </w:r>
      <w:r>
        <w:rPr>
          <w:b/>
          <w:sz w:val="28"/>
          <w:szCs w:val="28"/>
        </w:rPr>
        <w:t xml:space="preserve"> «Об утверждении перечня имущества, передаваемого из муниципальной собственности муниципального образования сельского поселения «Заозерье» в муниципальную собственность муниципального образования муниципального района «Сысольский»  </w:t>
      </w:r>
      <w:r>
        <w:rPr>
          <w:sz w:val="28"/>
          <w:szCs w:val="28"/>
        </w:rPr>
        <w:t xml:space="preserve">слушали главу сельского поселения «Заозерье» А.В. Пунегов, который пояснил, что  согласно закона Российской Федерации от 06.10.2003 г. № 131 – ФЗ «Об общих принципах организации местного самоуправления в Российской Федерации» муниципальное жильё должно находится в муниципальном районе, нам же передают по соглашению о передачи полномочий. На 2022 год депутатами не принято полномочия по передачи жилья.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бразом,  депутаты решили жилье передать в район, так как необходимо привести все в соответствии согласно зак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.В. Пунегов – глава сельского поселения «Заозерье», поставил 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/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е -</w:t>
        <w:tab/>
        <w:tab/>
        <w:tab/>
        <w:tab/>
        <w:tab/>
        <w:t xml:space="preserve">   </w:t>
        <w:tab/>
        <w:t xml:space="preserve"> А.В. Пунегов</w:t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заседания                                         </w:t>
        <w:tab/>
        <w:tab/>
        <w:t xml:space="preserve">    </w:t>
        <w:tab/>
        <w:t xml:space="preserve">  Н.Н. Левщ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/>
      </w:pPr>
      <w:r>
        <w:rPr/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егов Александр Вита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 Лебедев Александр Борисович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4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 Кривицкая Светла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 Кушманова Наталья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Петрова Светлан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1z0">
    <w:name w:val="WW8Num31z0"/>
    <w:qFormat/>
    <w:rPr>
      <w:b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6:40:00Z</dcterms:created>
  <dc:creator>Admin</dc:creator>
  <dc:description/>
  <cp:keywords/>
  <dc:language>en-US</dc:language>
  <cp:lastModifiedBy>User</cp:lastModifiedBy>
  <cp:lastPrinted>2023-08-21T14:18:00Z</cp:lastPrinted>
  <dcterms:modified xsi:type="dcterms:W3CDTF">2023-08-21T11:18:00Z</dcterms:modified>
  <cp:revision>6</cp:revision>
  <dc:subject/>
  <dc:title/>
</cp:coreProperties>
</file>