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71219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.11.2021г.  №02-07</w:t>
            </w:r>
          </w:p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2 год и плановый период 2023 и 2024 годов». Дополнительно просим сообщить по телефону 91-9-06 следующую информацию: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2 год и плановый период 2023 и 2024 годов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2 год и плановый период 2023 и 2024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           Г. П. Белаш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19-04-11T15:40:00Z</cp:lastPrinted>
  <dcterms:modified xsi:type="dcterms:W3CDTF">2021-11-11T12:25:00Z</dcterms:modified>
  <cp:revision>8</cp:revision>
  <dc:subject>копия письма ФОМСа по платежу</dc:subject>
  <dc:title>сопроводительное</dc:title>
</cp:coreProperties>
</file>