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8089746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4 декабря  2021 года                                          </w:t>
        <w:tab/>
        <w:t xml:space="preserve">        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4/4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Заозерье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 и </w:t>
      </w:r>
      <w:r>
        <w:rPr>
          <w:sz w:val="28"/>
          <w:szCs w:val="28"/>
        </w:rPr>
        <w:t xml:space="preserve">решением Совета  сельского поселения «Заозерье» от 20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7/2 «Об утверждении Положения об  оплате труда главы муниципального образования сельского поселения   «Заозерье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>1. По итогам работы з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21 года выплатить Главе сельского поселения «Заозерье» Пунегову Александру Витальевичу премию в размере  5 227,09 (пять тысяч двести двадцать семь рублей 09 копеек).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Заозерье»                                          А.В. Пунегов  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15:00Z</dcterms:created>
  <dc:creator>Пользователь</dc:creator>
  <dc:description/>
  <cp:keywords/>
  <dc:language>en-US</dc:language>
  <cp:lastModifiedBy>User</cp:lastModifiedBy>
  <cp:lastPrinted>2021-12-23T11:48:00Z</cp:lastPrinted>
  <dcterms:modified xsi:type="dcterms:W3CDTF">2021-12-23T08:48:00Z</dcterms:modified>
  <cp:revision>10</cp:revision>
  <dc:subject/>
  <dc:title>«Сыктыв район» муниципальнöй</dc:title>
</cp:coreProperties>
</file>