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7759937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4 декабря 2021  года                                                   </w:t>
        <w:tab/>
        <w:t xml:space="preserve">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4/5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. Заозерье, Сысольский район, Республика Ко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8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Заозерье» 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34/2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т 21.12.2020 г. «О бюджете сельского поселения  «Заозерье» на 2021 год и плановый период 2022 и 2023 годов»</w:t>
      </w:r>
    </w:p>
    <w:p>
      <w:pPr>
        <w:pStyle w:val="Normal"/>
        <w:ind w:right="30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81" w:firstLine="424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Руководствуясь статьей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«Заозерье» от 21.12.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34/2  «О бюджете сельского поселения «Заозерье» на 2021 год и плановый период 2022 и 2023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6904186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7147476,3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43290,3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22 год и на 202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доходов на 2022 год в сумме 1013006,0 рублей и на 2023 год в сумме 1016788,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расходов на 2022 год в сумме 1013006 рублей и на 2023 год в сумме 1016788,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фицит на 2022 год в сумме 0 рублей и на 2023 год в сумме 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6607768,0  рублей, в том числе объем межбюджетных трансфертов, получаемых из других бюджетов бюджетной системы Российской Федерации, в сумме 814006,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814006,0 рублей, в том числе объем межбюджетных трансфертов, получаемых из других бюджетов бюджетной системы Российской Федерации, в сумме 812788,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812788,0 рублей, в том числе объем межбюджетных трансфертов, получаемых из других бюджетов бюджетной системы Российской Федерации, в сумме 812788,0 рубл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9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озерье»</w:t>
        <w:tab/>
        <w:tab/>
        <w:tab/>
        <w:tab/>
        <w:t xml:space="preserve">       А.В. Пунег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lang w:eastAsia="ja-JP"/>
    </w:rPr>
  </w:style>
  <w:style w:type="character" w:styleId="2">
    <w:name w:val="Заголовок 2 Знак"/>
    <w:qFormat/>
    <w:rPr>
      <w:b/>
      <w:sz w:val="28"/>
      <w:lang w:eastAsia="ja-JP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7">
    <w:name w:val="Заголовок 7 Знак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User</cp:lastModifiedBy>
  <cp:lastPrinted>2022-03-04T09:05:00Z</cp:lastPrinted>
  <dcterms:modified xsi:type="dcterms:W3CDTF">2022-03-04T06:06:00Z</dcterms:modified>
  <cp:revision>168</cp:revision>
  <dc:subject/>
  <dc:title>ПРОЕКТ</dc:title>
</cp:coreProperties>
</file>