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</w:t>
      </w:r>
    </w:p>
    <w:p>
      <w:pPr>
        <w:pStyle w:val="Style9"/>
        <w:jc w:val="right"/>
        <w:rPr/>
      </w:pPr>
      <w:r>
        <w:rPr/>
        <w:t xml:space="preserve">  </w:t>
      </w:r>
      <w:r>
        <w:rPr/>
        <w:t xml:space="preserve">Приложение 1 </w:t>
      </w:r>
    </w:p>
    <w:p>
      <w:pPr>
        <w:pStyle w:val="Style9"/>
        <w:jc w:val="right"/>
        <w:rPr/>
      </w:pPr>
      <w:r>
        <w:rPr/>
        <w:t xml:space="preserve">к решению Совета </w:t>
      </w:r>
    </w:p>
    <w:p>
      <w:pPr>
        <w:pStyle w:val="Style9"/>
        <w:jc w:val="right"/>
        <w:rPr/>
      </w:pPr>
      <w:r>
        <w:rPr/>
        <w:t>сельского поселения «Заозерье»</w:t>
      </w:r>
    </w:p>
    <w:p>
      <w:pPr>
        <w:pStyle w:val="Style9"/>
        <w:jc w:val="right"/>
        <w:rPr/>
      </w:pPr>
      <w:r>
        <w:rPr/>
        <w:t xml:space="preserve">от 06 декабря 2021 года № № </w:t>
      </w:r>
      <w:r>
        <w:rPr>
          <w:lang w:val="en-US"/>
        </w:rPr>
        <w:t>V</w:t>
      </w:r>
      <w:r>
        <w:rPr/>
        <w:t>–3/1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недвижимого имущества, передаваемого из муниципальной собственности муниципального образования сельского поселения «Заозерье» в муниципальную собственность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«Сысоль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2568"/>
        <w:gridCol w:w="5397"/>
        <w:gridCol w:w="1843"/>
        <w:gridCol w:w="1701"/>
        <w:gridCol w:w="1842"/>
      </w:tblGrid>
      <w:tr>
        <w:trPr>
          <w:trHeight w:val="627" w:hRule="atLeast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>
                <w:bCs/>
                <w:iCs/>
                <w:spacing w:val="-6"/>
              </w:rPr>
            </w:pPr>
            <w:r>
              <w:rPr>
                <w:bCs/>
                <w:iCs/>
                <w:spacing w:val="-6"/>
              </w:rPr>
              <w:t xml:space="preserve">№ </w:t>
            </w:r>
            <w:r>
              <w:rPr>
                <w:bCs/>
                <w:iCs/>
                <w:spacing w:val="-6"/>
              </w:rPr>
              <w:t>п/п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>
                <w:bCs/>
                <w:iCs/>
                <w:spacing w:val="-6"/>
              </w:rPr>
            </w:pPr>
            <w:r>
              <w:rPr>
                <w:bCs/>
                <w:iCs/>
                <w:spacing w:val="-6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>
                <w:bCs/>
                <w:iCs/>
                <w:spacing w:val="-6"/>
              </w:rPr>
            </w:pPr>
            <w:r>
              <w:rPr>
                <w:bCs/>
                <w:iCs/>
                <w:spacing w:val="-6"/>
              </w:rPr>
              <w:t>объекта</w:t>
            </w:r>
          </w:p>
        </w:tc>
        <w:tc>
          <w:tcPr>
            <w:tcW w:w="5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3" w:right="-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рес</w:t>
            </w:r>
          </w:p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>
                <w:bCs/>
                <w:iCs/>
                <w:spacing w:val="-6"/>
              </w:rPr>
            </w:pPr>
            <w:r>
              <w:rPr>
                <w:rFonts w:eastAsia="Calibri"/>
              </w:rPr>
              <w:t>местонахожд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/>
            </w:pPr>
            <w:r>
              <w:rPr>
                <w:bCs/>
                <w:iCs/>
                <w:spacing w:val="-6"/>
              </w:rPr>
              <w:t>Стоимость, руб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3" w:right="-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ind w:left="-93" w:right="-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ind w:left="-93" w:right="-113" w:hanging="0"/>
              <w:jc w:val="center"/>
              <w:rPr/>
            </w:pPr>
            <w:r>
              <w:rPr>
                <w:rFonts w:eastAsia="Calibri"/>
              </w:rPr>
              <w:t xml:space="preserve">кв.м </w:t>
            </w:r>
          </w:p>
        </w:tc>
      </w:tr>
      <w:tr>
        <w:trPr>
          <w:trHeight w:val="707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113" w:hanging="0"/>
              <w:jc w:val="center"/>
              <w:rPr>
                <w:rFonts w:eastAsia="Calibri"/>
                <w:bCs/>
                <w:iCs/>
                <w:spacing w:val="-6"/>
              </w:rPr>
            </w:pPr>
            <w:r>
              <w:rPr>
                <w:rFonts w:eastAsia="Calibri"/>
                <w:bCs/>
                <w:iCs/>
                <w:spacing w:val="-6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113" w:hanging="0"/>
              <w:jc w:val="center"/>
              <w:rPr>
                <w:bCs/>
                <w:iCs/>
                <w:spacing w:val="-6"/>
              </w:rPr>
            </w:pPr>
            <w:r>
              <w:rPr>
                <w:bCs/>
                <w:iCs/>
                <w:spacing w:val="-6"/>
              </w:rPr>
            </w:r>
          </w:p>
        </w:tc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113" w:hanging="0"/>
              <w:jc w:val="center"/>
              <w:rPr>
                <w:bCs/>
                <w:iCs/>
                <w:spacing w:val="-6"/>
              </w:rPr>
            </w:pPr>
            <w:r>
              <w:rPr>
                <w:bCs/>
                <w:iCs/>
                <w:spacing w:val="-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/>
            </w:pPr>
            <w:r>
              <w:rPr>
                <w:bCs/>
                <w:iCs/>
                <w:spacing w:val="-6"/>
              </w:rPr>
              <w:t>Балансовая,</w:t>
            </w:r>
          </w:p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>
                <w:bCs/>
                <w:iCs/>
                <w:spacing w:val="-6"/>
              </w:rPr>
            </w:pPr>
            <w:r>
              <w:rPr>
                <w:bCs/>
                <w:iCs/>
                <w:spacing w:val="-6"/>
              </w:rPr>
              <w:t>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/>
            </w:pPr>
            <w:r>
              <w:rPr>
                <w:bCs/>
                <w:iCs/>
                <w:spacing w:val="-6"/>
              </w:rPr>
              <w:t>Остаточная,</w:t>
            </w:r>
          </w:p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>
                <w:bCs/>
                <w:iCs/>
                <w:spacing w:val="-6"/>
              </w:rPr>
            </w:pPr>
            <w:r>
              <w:rPr>
                <w:bCs/>
                <w:iCs/>
                <w:spacing w:val="-6"/>
              </w:rPr>
              <w:t>руб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3" w:right="-113" w:hanging="0"/>
              <w:jc w:val="center"/>
              <w:rPr>
                <w:rFonts w:eastAsia="Calibri"/>
                <w:bCs/>
                <w:iCs/>
                <w:spacing w:val="-6"/>
              </w:rPr>
            </w:pPr>
            <w:r>
              <w:rPr>
                <w:rFonts w:eastAsia="Calibri"/>
                <w:bCs/>
                <w:iCs/>
                <w:spacing w:val="-6"/>
              </w:rPr>
            </w:r>
          </w:p>
        </w:tc>
      </w:tr>
      <w:tr>
        <w:trPr>
          <w:trHeight w:val="25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-113" w:hanging="360"/>
              <w:jc w:val="center"/>
              <w:rPr>
                <w:rFonts w:eastAsia="Calibri"/>
                <w:bCs/>
                <w:iCs/>
                <w:spacing w:val="-6"/>
              </w:rPr>
            </w:pPr>
            <w:r>
              <w:rPr>
                <w:rFonts w:eastAsia="Calibri"/>
                <w:bCs/>
                <w:iCs/>
                <w:spacing w:val="-6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center"/>
              <w:rPr>
                <w:bCs/>
                <w:iCs/>
                <w:spacing w:val="-6"/>
              </w:rPr>
            </w:pPr>
            <w:r>
              <w:rPr>
                <w:bCs/>
                <w:iCs/>
                <w:spacing w:val="-6"/>
              </w:rPr>
              <w:t>6.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bCs/>
                <w:iCs/>
                <w:spacing w:val="-6"/>
              </w:rPr>
            </w:pPr>
            <w:r>
              <w:rPr>
                <w:bCs/>
                <w:iCs/>
                <w:spacing w:val="-6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Деповская, д.6, кв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8,8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Деповская, д.6, кв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9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Деповская, д.6, кв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8,8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Деповская, д.8, кв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4,8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Железнодорожная, д.2, кв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51,5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Железнодорожная, д.2, кв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1,5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Железнодорожная, д.5, кв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58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Заозерная, д.1, кв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9,5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Заозерная, д.1, кв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9,5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Заозерная, д.1, кв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9,5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Заозерная, д.1, кв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9,5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/>
            </w:pPr>
            <w:r>
              <w:rPr/>
              <w:t>п. Заозерье, ул. Заозерная, д.2, кв 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9,5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Заозерная, д.2, кв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9,5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Заозерная, д.2, кв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9,5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Лесная, д.11, кв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52,2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Лесная, д.11, кв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1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Лесная, д.3, кв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52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Лесная, д.23, кв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8,3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Лесная, д.29, кв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8,3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Лесная, д.29, кв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8,3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Лесная, д.31, кв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4,8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Лесная, д.31, кв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4,8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/>
            </w:pPr>
            <w:r>
              <w:rPr/>
              <w:t>п. Заозерье, ул. Лесная, д.32, кв 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4,8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Лесная, д.36, кв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4,8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Лесная, д.36, кв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4,8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Лесная, д.38, кв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4,8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Лесная, д.38, кв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4,8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Лесная, д.42, кв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2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Лесная, д.46, кв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4,8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Набережная, д.13, кв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1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Набережная, д.14, кв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8,5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/>
            </w:pPr>
            <w:r>
              <w:rPr/>
              <w:t>п. Заозерье, ул. Набережная, д.16, кв 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4,8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Набережная, д.16, кв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4,8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Пионерская, д.2, кв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2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Пионерская, д.2, кв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9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Пионерская, д.2, кв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9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Пионерская, д.9, кв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60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Пушкина, д.1, кв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5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Пушкина, д.1, кв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5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/>
            </w:pPr>
            <w:r>
              <w:rPr/>
              <w:t>п. Заозерье, ул. Пушкина, д.2, кв 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5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/>
            </w:pPr>
            <w:r>
              <w:rPr/>
              <w:t>п. Заозерье, ул. Пушкина, д.2, кв 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5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Пушкина, д.4, кв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5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Пушкина, д.4, кв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5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Пушкина, д.4, кв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5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Пушкина, д.4, кв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5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Рабочая, д.3, кв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2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Рабочая, д.3, кв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2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Рабочая, д.9, кв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0,6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/>
            </w:pPr>
            <w:r>
              <w:rPr/>
              <w:t>п. Заозерье, ул. Рабочая, д.9, кв 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Рабочая, д.21, кв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1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Рабочая, д.21, кв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8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Рабочая, д.22, кв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2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Рабочая, д.22, кв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2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Советская, д.9, кв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70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Советская, д.9, кв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52,6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Турубанова, д.2, кв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52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Турубанова, д.3, кв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9,6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Турубанова, д.3, кв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1,5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/>
            </w:pPr>
            <w:r>
              <w:rPr/>
              <w:t>п. Заозерье, ул. Турубанова, д.3, кв 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9,6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Турубанова, д.3, кв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9,6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Турубанова, д.5, кв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9,5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Турубанова, д.5, кв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9,5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Турубанова, д.6, кв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9,6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Турубанова, д.6, кв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9,6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Турубанова, д.6, кв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9,6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Турубанова, д.6, кв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9,6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Турубанова, д.7, кв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9,5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/>
            </w:pPr>
            <w:r>
              <w:rPr/>
              <w:t>п. Заозерье, ул. Турубанова, д.7, кв 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9,5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Турубанова, д.7, кв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3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Турубанова, д.8, кв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4,8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Турубанова, д.9, кв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9,5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Турубанова, д.9, кв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9,5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Турубанова, д.10, кв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4,8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Турубанова, д.10, кв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4,8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Турубанова, д.12, кв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7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Турубанова, д.12, кв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52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/>
            </w:pPr>
            <w:r>
              <w:rPr/>
              <w:t>п. Заозерье, ул. Турубанова, д.12, кв 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9,5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Центральная, д.7, кв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1,2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Центральная, д.7, кв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Центральная, д.10, кв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3,7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Центральная, д.15, кв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53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Центральная, д.22, кв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53,4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Центральная, д.33, кв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4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Центральная, д.33, кв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9,1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Центральная, д.33, кв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1,2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/>
            </w:pPr>
            <w:r>
              <w:rPr/>
              <w:t>п. Заозерье, ул. Центральная, д.39, кв 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8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Центральная, д.39, кв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6,5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Центральная, д.43, кв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9,1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Центральная, д.43, кв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9,1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Центральная, д.43, кв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9,1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Центральная, д.43, кв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8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Гаражная, д.1, кв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1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Гаражная, д.1, кв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1,5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Гаражная, д.2, кв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6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/>
            </w:pPr>
            <w:r>
              <w:rPr/>
              <w:t>п. Исанево, ул. Гаражная, д.2, кв 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6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Гаражная, д.3, кв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7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Гаражная, д.4, кв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7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Гаражная, д.4, кв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8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Гаражная, д.6, кв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7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Гаражная, д.6, кв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7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Гаражная, д.7, кв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7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Гаражная, д.7, кв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7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Гаражная, д.8, кв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8,5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/>
            </w:pPr>
            <w:r>
              <w:rPr/>
              <w:t>п. Исанево, ул. Гаражная, д.8, кв 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7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Гаражная, д.9, кв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8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Гаражная, д.10, кв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7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Гаражная, д.11, кв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8,5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Гаражная, д.11, кв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8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Гаражная, д.11, кв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8,5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Лесная, д.4, кв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1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Лесная, д.4, кв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1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Лесная, д.4, кв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1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/>
            </w:pPr>
            <w:r>
              <w:rPr/>
              <w:t>п. Исанево, ул. Лесная, д.4, кв 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1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Лесная, д.9, кв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9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Набережная, д.1, кв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8,5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Набережная, д.1, кв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8,5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Набережная, д.13, кв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8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Набережная, д.1, кв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8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Центральная, д.3, кв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7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Центральная, д.21, кв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8,5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Центральная, д.21, кв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8,5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/>
            </w:pPr>
            <w:r>
              <w:rPr/>
              <w:t>п. Исанево, ул. Центральная, д.24, кв 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8,5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Лесная, д.1, кв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0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Лесная, д.1, кв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0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Лесная, д.2, кв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Лесная, д.2, кв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0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Лесная, д.3, кв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0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Лесная, д.3, кв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0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Лесная, д.15, кв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70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Лесная, д.15, кв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70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Лесная, д.24, кв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7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68" w:hanging="0"/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368" w:hanging="0"/>
      <w:outlineLvl w:val="4"/>
    </w:pPr>
    <w:rPr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8:10:00Z</dcterms:created>
  <dc:creator>Николаевских</dc:creator>
  <dc:description/>
  <cp:keywords/>
  <dc:language>en-US</dc:language>
  <cp:lastModifiedBy>User</cp:lastModifiedBy>
  <cp:lastPrinted>2021-12-07T08:48:00Z</cp:lastPrinted>
  <dcterms:modified xsi:type="dcterms:W3CDTF">2021-12-07T06:24:00Z</dcterms:modified>
  <cp:revision>3</cp:revision>
  <dc:subject/>
  <dc:title>Приложение к положению</dc:title>
</cp:coreProperties>
</file>