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9.95pt;margin-top:2.6pt;width:49.4pt;height:49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7427860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дминистрация муниципального </w:t>
            </w:r>
          </w:p>
          <w:p>
            <w:pPr>
              <w:pStyle w:val="Style12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района «Сысольский»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ыктыв» муниципальнőй районса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ого района «Сысольский»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68100, с.Визинга, ул. Советская, 35.</w:t>
            </w:r>
          </w:p>
          <w:p>
            <w:pPr>
              <w:pStyle w:val="Normal"/>
              <w:jc w:val="center"/>
              <w:rPr/>
            </w:pPr>
            <w:r>
              <w:rPr/>
              <w:t>Телефон 92-2-96, 91-9-06, 91-8-7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Е</w:t>
            </w:r>
            <w:r>
              <w:rPr>
                <w:lang w:val="en-US"/>
              </w:rPr>
              <w:t>-mail: fo@sysola.rkomi.ru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2.11.2021г.  №02-07</w:t>
            </w:r>
          </w:p>
          <w:p>
            <w:pPr>
              <w:pStyle w:val="Normal"/>
              <w:spacing w:before="12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2"/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м сельских поселени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МО МР «Сысольский» направляет в ваш адрес проект решения Совета «О бюджете сельского поселения на 2022 год и плановый период 2023 и 2024 годов». Дополнительно просим сообщить по телефону 91-9-06 следующую информацию:</w:t>
      </w:r>
    </w:p>
    <w:p>
      <w:pPr>
        <w:pStyle w:val="Normal"/>
        <w:ind w:left="709" w:hanging="283"/>
        <w:jc w:val="both"/>
        <w:rPr/>
      </w:pPr>
      <w:r>
        <w:rPr>
          <w:sz w:val="28"/>
          <w:szCs w:val="28"/>
        </w:rPr>
        <w:t>- планируемая дата проведения публичных слушаний по проекту бюджета на 2022 год и плановый период 2023 и 2024 годов;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- планируемая дата утверждения бюджета на 2022 год и плановый период 2023 и 2024 годов.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283"/>
        <w:jc w:val="both"/>
        <w:rPr/>
      </w:pPr>
      <w:r>
        <w:rPr>
          <w:sz w:val="28"/>
          <w:szCs w:val="28"/>
        </w:rPr>
        <w:t>Просим проверить все приложения к бюджету, сверить цифры. Проверить коды бюджетной классификации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обоснования бюджетных ассигнований согласно формам  и рекомендациям, установленных приказом Финансового управления об утверждении Методических рекомендаций по составлению обоснований бюджетных ассигнований на очередной финансовый год и плановый перио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лежит опубликованию на официальном сайте сельского поселения с одновременным размещением документов и материалов в соответствии со статьёй положения о бюджетном процессе.</w:t>
      </w:r>
    </w:p>
    <w:p>
      <w:pPr>
        <w:pStyle w:val="Normal"/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hanging="0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2"/>
        <w:spacing w:lineRule="auto" w:line="240"/>
        <w:ind w:hanging="0"/>
        <w:rPr/>
      </w:pPr>
      <w:r>
        <w:rPr>
          <w:szCs w:val="28"/>
        </w:rPr>
        <w:t>АМО МР «Сысольский»                                                                    Г. П. Белаш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ind w:firstLine="697"/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60" w:after="0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tLeast" w:line="360"/>
      <w:ind w:firstLine="720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120" w:after="0"/>
      <w:jc w:val="center"/>
    </w:pPr>
    <w:rPr>
      <w:b/>
    </w:rPr>
  </w:style>
  <w:style w:type="paragraph" w:styleId="21">
    <w:name w:val="Основной текст 2"/>
    <w:basedOn w:val="Normal"/>
    <w:qFormat/>
    <w:pPr>
      <w:suppressAutoHyphens w:val="true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МФ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16:00Z</dcterms:created>
  <dc:creator>Змывалова</dc:creator>
  <dc:description/>
  <cp:keywords/>
  <dc:language>en-US</dc:language>
  <cp:lastModifiedBy>RePack by Diakov</cp:lastModifiedBy>
  <cp:lastPrinted>2019-04-11T15:40:00Z</cp:lastPrinted>
  <dcterms:modified xsi:type="dcterms:W3CDTF">2021-11-11T12:25:00Z</dcterms:modified>
  <cp:revision>8</cp:revision>
  <dc:subject>копия письма ФОМСа по платежу</dc:subject>
  <dc:title>сопроводительное</dc:title>
</cp:coreProperties>
</file>