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Heading1"/>
              <w:ind w:left="284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9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Р О Т О К О 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ЁРНИГИЖӦ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Второй сессии Совета сельского поселения «Заозерь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ятого созыва  </w:t>
      </w:r>
    </w:p>
    <w:p>
      <w:pPr>
        <w:pStyle w:val="Heading3"/>
        <w:ind w:right="-94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ind w:right="-1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9 ноября</w:t>
      </w:r>
      <w:r>
        <w:rPr>
          <w:sz w:val="26"/>
          <w:szCs w:val="26"/>
        </w:rPr>
        <w:t xml:space="preserve">  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 г.                                  </w:t>
        <w:tab/>
        <w:tab/>
        <w:tab/>
        <w:t xml:space="preserve">   </w:t>
      </w:r>
      <w:r>
        <w:rPr>
          <w:sz w:val="26"/>
          <w:szCs w:val="26"/>
          <w:lang w:val="ru-RU"/>
        </w:rPr>
        <w:tab/>
        <w:tab/>
        <w:t xml:space="preserve"> 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                                          пст. Заозерье, Сысольский район, Республика Коми</w:t>
      </w:r>
    </w:p>
    <w:p>
      <w:pPr>
        <w:pStyle w:val="Normal"/>
        <w:ind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949" w:firstLine="720"/>
        <w:jc w:val="both"/>
        <w:rPr/>
      </w:pPr>
      <w:r>
        <w:rPr>
          <w:sz w:val="26"/>
          <w:szCs w:val="26"/>
        </w:rPr>
        <w:tab/>
        <w:t xml:space="preserve"> </w:t>
        <w:tab/>
        <w:tab/>
        <w:tab/>
        <w:tab/>
        <w:tab/>
      </w:r>
      <w:r>
        <w:rPr>
          <w:b/>
          <w:sz w:val="26"/>
          <w:szCs w:val="26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унегов А.В.  </w:t>
      </w:r>
      <w:r>
        <w:rPr>
          <w:sz w:val="26"/>
          <w:szCs w:val="26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</w:rPr>
        <w:tab/>
        <w:tab/>
        <w:tab/>
        <w:t>Левщанова Н.Н.</w:t>
      </w:r>
      <w:r>
        <w:rPr>
          <w:b/>
          <w:i/>
          <w:sz w:val="26"/>
          <w:szCs w:val="26"/>
        </w:rPr>
        <w:t xml:space="preserve"> – </w:t>
      </w:r>
      <w:r>
        <w:rPr>
          <w:sz w:val="26"/>
          <w:szCs w:val="26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ельского  поселения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Заозерье</w:t>
      </w:r>
      <w:r>
        <w:rPr>
          <w:b/>
          <w:sz w:val="26"/>
          <w:szCs w:val="26"/>
        </w:rPr>
        <w:t>»</w:t>
      </w:r>
    </w:p>
    <w:p>
      <w:pPr>
        <w:pStyle w:val="Normal"/>
        <w:ind w:right="-94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b/>
          <w:sz w:val="26"/>
          <w:szCs w:val="26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ab/>
        <w:tab/>
        <w:t xml:space="preserve">7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right="-284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</w:p>
    <w:p>
      <w:pPr>
        <w:pStyle w:val="ConsPlusTitle"/>
        <w:widowControl/>
        <w:ind w:right="-284"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ткрыл второе заседание Совета сельского поселения «Заозерье» пятого созыва  А.В. Пунегов – глава  сельского поселения «Заозерье», который  ознакомил присутствовавших с проектом повестки дня второ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оголосовали о принятии проекта повестки дня заседания Совета сельского поселения: «за» - 7, «против» – 0, «воздержались» - 0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ложений и замечаний по проекту повестки дня заседания второй сессии не поступил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оголосовали о принятии повестки дня заседания Совета в целом. Проголосовали: «за» - 7, «против» – 0, «воздержались» - 0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Решили:</w:t>
      </w:r>
      <w:r>
        <w:rPr>
          <w:sz w:val="26"/>
          <w:szCs w:val="26"/>
        </w:rPr>
        <w:t xml:space="preserve"> Утвердить повестку дня второго заседания Совета сельского поселения «Заозерье» пятого созыва по следующим вопросам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оплате труда главы муниципального образования сельского поселения «Заозерь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ринятие перечня муниципального имущества в казну сельского поселения «Заозерье», передаваемое из собственности муниципального района «Сысольски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 w:val="26"/>
          <w:szCs w:val="26"/>
        </w:rPr>
        <w:t xml:space="preserve">О внесение изменений в решение Совета сельского поселения «Заозерье» №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– 31/1 от 08.07.2015 года «Об утверждении Положения о бюджетном процессе в сельском поселения «Заозерь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я проекта решения «О бюджете сельского поселения «Заозерье» на 2022 год и плановый период 2023 и 2024 г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бюджета сельского поселения «Заозерье» на 2022 год и плановый период 2023 и 2024 г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я проекта решения Совета сельского поселения «Заозерье» «О внесении изменений в Устав муниципального образования сельского поселения «Заозерь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«О внесении изменений в Устав муниципального образования сельского поселения «Заозерь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ринятии к осуществлению полномочий муниципального района «Сысольский» на 2022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ередачи полномочий контрольно–счетного органа сельского поселения «Заозерье» по осуществлению внешнего муниципального финансового контроля-ревизионной комиссии муниципального района «Сысольски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Обсуждение вопросов повест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right="-1" w:firstLine="708"/>
        <w:jc w:val="both"/>
        <w:rPr/>
      </w:pPr>
      <w:r>
        <w:rPr>
          <w:sz w:val="26"/>
          <w:szCs w:val="26"/>
        </w:rPr>
        <w:t>По первом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опросу</w:t>
      </w:r>
      <w:r>
        <w:rPr>
          <w:b/>
          <w:sz w:val="26"/>
          <w:szCs w:val="26"/>
        </w:rPr>
        <w:t xml:space="preserve"> «Об оплате труда главы муниципального образования сельского поселения «Заозерье»</w:t>
      </w:r>
      <w:r>
        <w:rPr>
          <w:sz w:val="26"/>
          <w:szCs w:val="26"/>
        </w:rPr>
        <w:t xml:space="preserve"> слушали главу сельского поселения «Заозерье» А.В. Пунегова, который пояснил, что  согласно постановлением Правительства Республики Коми от 9.11.2012 года № 480 «О нормативе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» необходимо определить должностной оклад главы и ежемесячное денежное поощрение согласно проекта реше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А.В. Пунегов – глава сельского поселения «Заозерье», поставил 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Решили</w:t>
      </w:r>
      <w:r>
        <w:rPr>
          <w:sz w:val="26"/>
          <w:szCs w:val="26"/>
        </w:rPr>
        <w:t xml:space="preserve">: Принять проекты решения  «за основу».    </w:t>
      </w:r>
    </w:p>
    <w:p>
      <w:pPr>
        <w:pStyle w:val="Normal"/>
        <w:jc w:val="both"/>
        <w:rPr/>
      </w:pPr>
      <w:r>
        <w:rPr>
          <w:sz w:val="26"/>
          <w:szCs w:val="26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6"/>
          <w:szCs w:val="26"/>
        </w:rPr>
        <w:tab/>
        <w:t>2. По втором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опросу</w:t>
      </w:r>
      <w:r>
        <w:rPr>
          <w:b/>
          <w:sz w:val="26"/>
          <w:szCs w:val="26"/>
        </w:rPr>
        <w:t xml:space="preserve"> «О принятие перечня муниципального имущества в казну сельского поселения «Заозерье», передаваемое из собственности муниципального района «Сысольский», </w:t>
      </w:r>
      <w:r>
        <w:rPr>
          <w:sz w:val="26"/>
          <w:szCs w:val="26"/>
        </w:rPr>
        <w:t xml:space="preserve">слушали главу сельского поселения «Заозерье» А.В. Пунегова, который пояснил, что необходимо принять тренажёрный комплекс под навесом из собственности муниципального района «Сысольский» в собственность сельского поселения, так как данный объект построен по проекту «Народный бюджет»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А.В. Пунегов – глава сельского поселения «Заозерье», поставил  на голосование о принятии решения «за основу»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Решили</w:t>
      </w:r>
      <w:r>
        <w:rPr>
          <w:sz w:val="26"/>
          <w:szCs w:val="26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По третьем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опросу</w:t>
      </w:r>
      <w:r>
        <w:rPr>
          <w:b/>
          <w:sz w:val="26"/>
          <w:szCs w:val="26"/>
        </w:rPr>
        <w:t xml:space="preserve"> «О внесение изменений в решение Совета сельского поселения «Заозерье» №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– 31/1 от 08.07.2015 года «Об утверждении Положения о бюджетном процессе в сельском поселении «Заозерье», </w:t>
      </w:r>
      <w:r>
        <w:rPr>
          <w:sz w:val="26"/>
          <w:szCs w:val="26"/>
        </w:rPr>
        <w:t>слушали главу сельского поселения «Заозерье» А.В. Пунегова, который пояснил, что в Бюджетном кодексе произошли изменения согласно этому необходимо в Положении о бюджетном процессе внести измене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А.В. Пунегов – глава сельского поселения «Заозерье», поставил  на голосование о принятии решения «за основу»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Решили</w:t>
      </w:r>
      <w:r>
        <w:rPr>
          <w:sz w:val="26"/>
          <w:szCs w:val="26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6"/>
          <w:szCs w:val="26"/>
        </w:rPr>
        <w:tab/>
        <w:t>4. По четвертом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опросу</w:t>
      </w:r>
      <w:r>
        <w:rPr>
          <w:b/>
          <w:sz w:val="26"/>
          <w:szCs w:val="26"/>
        </w:rPr>
        <w:t xml:space="preserve"> «Об утверждении проекта решения «О бюджете сельского поселения «Заозерье» на 2022 год и плановый период 2023 и 202 годов», </w:t>
      </w:r>
      <w:r>
        <w:rPr>
          <w:sz w:val="26"/>
          <w:szCs w:val="26"/>
        </w:rPr>
        <w:t xml:space="preserve">слушали главного бухгалтера  Мингазову Л.Г., которая ознакомила присутствующих с проектом решения, по каким статьям запланирован бюджет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А.В. Пунегов – глава сельского поселения «Заозерье», поставил  на голосование о принятии решения «за основу»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Решили</w:t>
      </w:r>
      <w:r>
        <w:rPr>
          <w:sz w:val="26"/>
          <w:szCs w:val="26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6"/>
          <w:szCs w:val="26"/>
        </w:rPr>
        <w:tab/>
        <w:t>5. По пятом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опросу</w:t>
      </w:r>
      <w:r>
        <w:rPr>
          <w:b/>
          <w:sz w:val="26"/>
          <w:szCs w:val="26"/>
        </w:rPr>
        <w:t xml:space="preserve"> «О назначении публичных слушаний по проекту бюджета сельского поселения «Заозерье» на 2022 год и плановый период 2023 и 2024 годов, </w:t>
      </w:r>
      <w:r>
        <w:rPr>
          <w:sz w:val="26"/>
          <w:szCs w:val="26"/>
        </w:rPr>
        <w:t xml:space="preserve">слушали главу сельского поселения «Заозерье» А.В. Пунегова, который проинформировал о проведении публичных слушаний по проекту на 3 декабря 2021 год в 15 часов в здании дома культуры п. Заозерье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А.В. Пунегов – глава сельского поселения «Заозерье», поставил  на голосование о принятии решения «за основу»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Решили</w:t>
      </w:r>
      <w:r>
        <w:rPr>
          <w:sz w:val="26"/>
          <w:szCs w:val="26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По шестом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опросу</w:t>
      </w:r>
      <w:r>
        <w:rPr>
          <w:b/>
          <w:sz w:val="26"/>
          <w:szCs w:val="26"/>
        </w:rPr>
        <w:t xml:space="preserve"> «Об  утверждении проекта решения Совета сельского поселения «Заозерье» «О внесении изменений в Устав муниципального образования сельского поселения «Заозерье», </w:t>
      </w:r>
      <w:r>
        <w:rPr>
          <w:sz w:val="26"/>
          <w:szCs w:val="26"/>
        </w:rPr>
        <w:t>слушали главу сельского поселения «Заозерье» А.В. Пунегова, который пояснил, что в законодательствах Российской Федерации и Республики Коми произошли изменения. Устав муниципального образования сельского поселения «Заозерье» необходимо привести в соответствии согласно законодательст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А.В. Пунегов – глава сельского поселения «Заозерье», поставил  на голосование о принятии решения «за основу»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Решили</w:t>
      </w:r>
      <w:r>
        <w:rPr>
          <w:sz w:val="26"/>
          <w:szCs w:val="26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6"/>
          <w:szCs w:val="26"/>
        </w:rPr>
        <w:tab/>
        <w:t>7. По седьмом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опросу</w:t>
      </w:r>
      <w:r>
        <w:rPr>
          <w:b/>
          <w:sz w:val="26"/>
          <w:szCs w:val="26"/>
        </w:rPr>
        <w:t xml:space="preserve"> «О назначении публичных слушаний по проекту решения «О внесении изменений в Устав муниципального образоваия сельского поселения «Заозерье», </w:t>
      </w:r>
      <w:r>
        <w:rPr>
          <w:sz w:val="26"/>
          <w:szCs w:val="26"/>
        </w:rPr>
        <w:t>слушали главу сельского поселения «Заозерье» А.В. Пунегова, который проинформировал, что публичные слушания по Уставу назначить на 20 декабря 2021 г. в здании дома культуры в 15 часо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А.В. Пунегов – глава сельского поселения «Заозерье», поставил  на голосование о принятии решения «за основу»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Решили</w:t>
      </w:r>
      <w:r>
        <w:rPr>
          <w:sz w:val="26"/>
          <w:szCs w:val="26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По восьмом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опросу</w:t>
      </w:r>
      <w:r>
        <w:rPr>
          <w:b/>
          <w:sz w:val="26"/>
          <w:szCs w:val="26"/>
        </w:rPr>
        <w:t xml:space="preserve"> «О принятии к осуществлению полномочий муниципального района «Сысольский» на 2022 год», </w:t>
      </w:r>
      <w:r>
        <w:rPr>
          <w:sz w:val="26"/>
          <w:szCs w:val="26"/>
        </w:rPr>
        <w:t xml:space="preserve">слушали главу сельского поселения «Заозерье» А.В. Пунегова, который ознакомил, какие полномочия района передает, а поселения принимает, за исключением полномочия о передачи жилья.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лушали депутата сельского поселения «Заозерье» Кривицкую С.Ю. имеются несоответствии, земля находится в районе жилье в сельском поселении, жители поселка не могут выписать деловую древесину. Необходимо привести в соответствии. Прошу в ближайшее время провести внеочередную сессию по передачи жилья в муниципальный район «Сысольский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6"/>
          <w:szCs w:val="26"/>
        </w:rPr>
        <w:tab/>
        <w:t>А.В. Пунегов – глава сельского поселения «Заозерье», поставил  на голосование о принятии решения «за основу»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Решили</w:t>
      </w:r>
      <w:r>
        <w:rPr>
          <w:sz w:val="26"/>
          <w:szCs w:val="26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По девятом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опросу</w:t>
      </w:r>
      <w:r>
        <w:rPr>
          <w:b/>
          <w:sz w:val="26"/>
          <w:szCs w:val="26"/>
        </w:rPr>
        <w:t xml:space="preserve"> «О передачи полномочий контрольно-счетного органа сельского поселения «Заозерье» по осуществлению внешнего муниципального финансового контроля контрольно-ревизионной комиссии муниципального района «Сысольский», </w:t>
      </w:r>
      <w:r>
        <w:rPr>
          <w:sz w:val="26"/>
          <w:szCs w:val="26"/>
        </w:rPr>
        <w:t>слушали главу сельского поселения «Заозерье» А.В. Пунегова, который пояснил, что для проверки бюджета необходимо передать полномочия контрольно-ревизионной комисси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А.В. Пунегов – глава сельского поселения «Заозерье», поставил  на голосование о принятии решения «за основу»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Решили</w:t>
      </w:r>
      <w:r>
        <w:rPr>
          <w:sz w:val="26"/>
          <w:szCs w:val="26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ие -</w:t>
        <w:tab/>
        <w:tab/>
        <w:tab/>
        <w:tab/>
        <w:tab/>
        <w:t xml:space="preserve">   </w:t>
        <w:tab/>
        <w:t xml:space="preserve"> </w:t>
        <w:tab/>
        <w:tab/>
        <w:t>А.В. Пунегов</w:t>
      </w:r>
    </w:p>
    <w:p>
      <w:pPr>
        <w:pStyle w:val="Normal"/>
        <w:ind w:right="-10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кретарь заседания                                         </w:t>
        <w:tab/>
        <w:tab/>
        <w:t xml:space="preserve">    </w:t>
        <w:tab/>
        <w:t xml:space="preserve">       Н.Н. Левщ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/>
      </w:pPr>
      <w:r>
        <w:rPr/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егов Александр Витал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 Лебедев Александр Борисович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4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 Кривицкая Светла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 Кушманова Наталья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Петрова Светлан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1z0">
    <w:name w:val="WW8Num31z0"/>
    <w:qFormat/>
    <w:rPr>
      <w:b w:val="false"/>
      <w:sz w:val="28"/>
      <w:szCs w:val="28"/>
    </w:rPr>
  </w:style>
  <w:style w:type="character" w:styleId="WW8Num32z0">
    <w:name w:val="WW8Num32z0"/>
    <w:qFormat/>
    <w:rPr>
      <w:b w:val="false"/>
      <w:sz w:val="28"/>
      <w:szCs w:val="28"/>
    </w:rPr>
  </w:style>
  <w:style w:type="character" w:styleId="WW8Num33z0">
    <w:name w:val="WW8Num33z0"/>
    <w:qFormat/>
    <w:rPr>
      <w:b w:val="false"/>
      <w:sz w:val="28"/>
      <w:szCs w:val="28"/>
    </w:rPr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>
      <w:b w:val="false"/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8:30:00Z</dcterms:created>
  <dc:creator>Admin</dc:creator>
  <dc:description/>
  <cp:keywords/>
  <dc:language>en-US</dc:language>
  <cp:lastModifiedBy>User</cp:lastModifiedBy>
  <cp:lastPrinted>2022-01-12T08:53:00Z</cp:lastPrinted>
  <dcterms:modified xsi:type="dcterms:W3CDTF">2022-01-12T05:53:00Z</dcterms:modified>
  <cp:revision>4</cp:revision>
  <dc:subject/>
  <dc:title/>
</cp:coreProperties>
</file>