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4573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autoSpaceDE w:val="false"/>
              <w:ind w:left="284" w:hanging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506095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09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/>
          </w:tcPr>
          <w:p>
            <w:pPr>
              <w:pStyle w:val="Normal"/>
              <w:autoSpaceDE w:val="false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autoSpaceDE w:val="false"/>
              <w:ind w:left="284" w:hanging="284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Совет сельского </w:t>
            </w:r>
          </w:p>
          <w:p>
            <w:pPr>
              <w:pStyle w:val="Normal"/>
              <w:autoSpaceDE w:val="false"/>
              <w:ind w:left="284" w:hanging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Cs w:val="24"/>
              </w:rPr>
              <w:t>поселения «Заозерье»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autoSpaceDE w:val="false"/>
              <w:ind w:left="284" w:hanging="284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«Заозерье» сикт </w:t>
            </w:r>
          </w:p>
          <w:p>
            <w:pPr>
              <w:pStyle w:val="Normal"/>
              <w:autoSpaceDE w:val="false"/>
              <w:ind w:left="284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4"/>
              </w:rPr>
              <w:t>овмöдчöминса Совет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СЁРНИГИЖӦ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</w:rPr>
        <w:t xml:space="preserve">  </w:t>
      </w:r>
      <w:r>
        <w:rPr>
          <w:sz w:val="28"/>
          <w:szCs w:val="28"/>
        </w:rPr>
        <w:t xml:space="preserve">первой сессии Совета сельского поселения «Заозерье» 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8 октября  2021 г.                                                           </w:t>
        <w:tab/>
        <w:tab/>
        <w:tab/>
        <w:t xml:space="preserve">   № </w:t>
      </w:r>
      <w:r>
        <w:rPr>
          <w:sz w:val="28"/>
          <w:szCs w:val="28"/>
          <w:lang w:val="en-US"/>
        </w:rPr>
        <w:t>V-</w:t>
      </w:r>
      <w:r>
        <w:rPr>
          <w:sz w:val="28"/>
          <w:szCs w:val="28"/>
        </w:rPr>
        <w:t>1</w:t>
      </w:r>
    </w:p>
    <w:p>
      <w:pPr>
        <w:pStyle w:val="Normal"/>
        <w:rPr/>
      </w:pPr>
      <w:r>
        <w:rPr/>
        <w:t xml:space="preserve"> </w:t>
      </w:r>
      <w:r>
        <w:rPr>
          <w:sz w:val="20"/>
        </w:rPr>
        <w:t xml:space="preserve">п. Заозерье, Сысольский район, Республика Коми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Пунегов А.В. </w:t>
      </w:r>
      <w:r>
        <w:rPr>
          <w:i/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путат по многомандатном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избирательному округу №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Секретарь заседания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ab/>
        <w:tab/>
        <w:t xml:space="preserve">     Левщанова Н.Н. </w:t>
      </w:r>
      <w:r>
        <w:rPr>
          <w:sz w:val="28"/>
          <w:szCs w:val="28"/>
        </w:rPr>
        <w:t>-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депутат по многомандатном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избирательному округу № 1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90" w:firstLine="720"/>
        <w:jc w:val="center"/>
        <w:rPr/>
      </w:pPr>
      <w:r>
        <w:rPr>
          <w:sz w:val="28"/>
        </w:rPr>
        <w:t xml:space="preserve">Всего избрано: </w:t>
      </w:r>
      <w:r>
        <w:rPr>
          <w:b/>
          <w:i/>
          <w:sz w:val="28"/>
        </w:rPr>
        <w:t>7  депутат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Присутствуют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7  депутатов  сельского поселения «Заозерье»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список 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крыла первое заседание Совета сельского поселения «Заозерье» пятого созыва Демина З.Г. – глава сельского поселения «Заозерье» и ознакомив присутствующих с постановлением территориальной избирательной комиссии от 28 сентября 2021 года № 24/169  «О регистрации избранных депутатов Совета сельского поселения «Заозерье» пятого созыва», вручила временные удостоверения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ind w:firstLine="709"/>
        <w:jc w:val="both"/>
        <w:rPr/>
      </w:pPr>
      <w:r>
        <w:rPr>
          <w:sz w:val="28"/>
          <w:szCs w:val="28"/>
        </w:rPr>
        <w:t>Демина З.Г. сообщила присутствующих о необходимости избрания председательствующего первого заседания  Совета, согласно главы 6 статьи 27 Регламента Совета, первое заседание Совета  открывает старейший по возрасту депутат Совета и предложила избрать председательствующим Пунегова А.В., депутата Совета сельского поселения «Заозерье» пятого созыва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ind w:firstLine="709"/>
        <w:jc w:val="both"/>
        <w:rPr/>
      </w:pPr>
      <w:r>
        <w:rPr>
          <w:sz w:val="28"/>
          <w:szCs w:val="28"/>
        </w:rPr>
        <w:t>Проголосовали об избрании  Пунегова А.В. в качестве председателя первого заседания Совета сельского поселения: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jc w:val="both"/>
        <w:rPr/>
      </w:pPr>
      <w:r>
        <w:rPr>
          <w:sz w:val="28"/>
          <w:szCs w:val="28"/>
        </w:rPr>
        <w:t>«за» - 7, «против» - 0, «воздержались» - 0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Решили: </w:t>
      </w:r>
      <w:r>
        <w:rPr>
          <w:sz w:val="28"/>
          <w:szCs w:val="28"/>
        </w:rPr>
        <w:t>избрать Пунегова А.В. депутата сельского поселения «Заозерье» пятого созыва, председательствующим на первом заседании Совета сельского поселения «Заозерье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Председательствующий заседания Пунегов А.В. огласил проект повестки дня заседания Сове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 о принятии проекта повестки за основу: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за» - 7, «против» - 0, «воздержались» - 0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по повестке заседания не был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олосовали о принятии повестки заседания в целом: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за» - 7, «против» - 0, «воздержались» - 0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Решили: </w:t>
      </w:r>
      <w:r>
        <w:rPr>
          <w:sz w:val="28"/>
          <w:szCs w:val="28"/>
        </w:rPr>
        <w:t>Утвердить повестку первого заседания Совета сельского поселения «Заозерье» по следующим вопроса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>Об избрании председательствующего на первом заседании Совета сельского поселения «Заозерье» четвертого созы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збрании секретаря Со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збрании главы сельского поселения «Заозерье».</w:t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>Об избрании заместителя председателя Совета сельского поселения «Заозерь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реализации органами местного самоуправления сельского поселения «Заозерье» права на совершение нотариальных действий, предусмотренных законодательством, в случае отсутствия в поселении нотариус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ab/>
        <w:t xml:space="preserve">По второму вопросу </w:t>
      </w:r>
      <w:r>
        <w:rPr>
          <w:b/>
          <w:sz w:val="28"/>
          <w:szCs w:val="28"/>
        </w:rPr>
        <w:t xml:space="preserve">«Об избрании секретаря Совета сельского поселения «Заозерье» </w:t>
      </w:r>
      <w:r>
        <w:rPr>
          <w:sz w:val="28"/>
          <w:szCs w:val="28"/>
        </w:rPr>
        <w:t>слушали Кривицкую С.Ю., депутата Совета сельского поселения «Заозерье», которая предложила  об избрании секретарем Совета сельского поселения «Заозерье» пятого созыва  Левщанову Н.Н.: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за» - 7, «против» - 0, «воздержались» - 0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избрать секретарем  Совета сельского поселения «Заозерье» четвертого созыва Левщанову Н.Н. (решение прилагается)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бсуждение вопросов повестк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а» - 7, «против» - 0, «воздержались» - 0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третьему вопросу </w:t>
      </w:r>
      <w:r>
        <w:rPr>
          <w:b/>
          <w:sz w:val="28"/>
          <w:szCs w:val="28"/>
        </w:rPr>
        <w:t xml:space="preserve">«Об избрании главы сельского поселения «Заозерье» </w:t>
      </w:r>
      <w:r>
        <w:rPr>
          <w:sz w:val="28"/>
          <w:szCs w:val="28"/>
        </w:rPr>
        <w:t>слушали Петрову С.Н., депутата Совета сельского поселения «Заозерье», которая предложила в качестве кандидатуры на должность главы сельского поселения «Заозерье» Пунегова А.В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>Проголосовали за избрание Пунегова А.В. главой сельского поселения «Заозерье»: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за» - 7, «против» - 0, «воздержались» - 0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08"/>
        <w:jc w:val="both"/>
        <w:rPr/>
      </w:pPr>
      <w:r>
        <w:rPr>
          <w:sz w:val="28"/>
          <w:szCs w:val="28"/>
        </w:rPr>
        <w:t>Пунегов А.В. председательствующий на заседании, зачитал проект решения и предложил принять проект решения за основу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«за» - 7, «против» - 0, «воздержались» - 0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Избрать главой   сельского поселения «Заозерье» Пунегова А.В., депутата Совета сельского поселения «Заозерье» пятого созыва (решение прилагается)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По четвертому вопросу </w:t>
      </w:r>
      <w:r>
        <w:rPr>
          <w:b/>
          <w:sz w:val="28"/>
          <w:szCs w:val="28"/>
        </w:rPr>
        <w:t xml:space="preserve">«Об избрании заместителя председателя Совета сельского поселения «Заозерье» </w:t>
      </w:r>
      <w:r>
        <w:rPr>
          <w:sz w:val="28"/>
          <w:szCs w:val="28"/>
        </w:rPr>
        <w:t>заслушали Пунегова А.В. – главу сельского поселения «Заозерье», который сообщил о необходимости избрании заместителя председателя Совета сельского поселения «Заозерье»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 xml:space="preserve">Поступило предложение от Левщановой Н.Н., депутата сельского поселения «Заозерье» пятого созыва об избрании заместителем председателя Совета Лебедева А.Б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унегов А.В. – глава сельского поселения «Заозерье» поставил на голосование о принятие решение «за основу»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 xml:space="preserve">Решили: </w:t>
      </w:r>
      <w:r>
        <w:rPr>
          <w:sz w:val="28"/>
          <w:szCs w:val="28"/>
        </w:rPr>
        <w:t>Принять проект решения «за основу»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«за» - 7, «против» - 0, «воздержались» - 0.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ожений и замечаний не поступило. Решение прилагается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пятому вопросу </w:t>
      </w:r>
      <w:r>
        <w:rPr>
          <w:b/>
          <w:sz w:val="28"/>
          <w:szCs w:val="28"/>
        </w:rPr>
        <w:t xml:space="preserve">«О реализации органами местного самоуправления сельского поселения «Заозерье» права на совершение нотариальных действий, предусмотренных законодательством, в случае отсутствия в поселении нотариуса» </w:t>
      </w:r>
      <w:r>
        <w:rPr>
          <w:sz w:val="28"/>
          <w:szCs w:val="28"/>
        </w:rPr>
        <w:t>слушали главу сельского поселения «Заозерье» Пунегова А.В., о возложении обязанности по совершению нотариальных действий на главу сельского поселения «Заозерье»  Пунегова А.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унегов А.В. – глава сельского поселения «Заозерье» поставил на голосование о принятии решения «за основу»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 xml:space="preserve">Решили: </w:t>
      </w:r>
      <w:r>
        <w:rPr>
          <w:sz w:val="28"/>
          <w:szCs w:val="28"/>
        </w:rPr>
        <w:t>Принять проект решения «за основу».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«за» - 7, «против» - 0, «воздержались» - 0.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ожений и замечаний не поступило. Решение прилагаетс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5" w:hanging="0"/>
        <w:jc w:val="both"/>
        <w:rPr>
          <w:sz w:val="28"/>
        </w:rPr>
      </w:pPr>
      <w:r>
        <w:rPr>
          <w:sz w:val="28"/>
        </w:rPr>
        <w:t>Глава сельского поселения «Заозерье»</w:t>
        <w:tab/>
        <w:tab/>
        <w:tab/>
        <w:tab/>
      </w:r>
      <w:r>
        <w:rPr>
          <w:sz w:val="28"/>
          <w:szCs w:val="28"/>
        </w:rPr>
        <w:t>Пунегов А.В.</w:t>
      </w:r>
      <w:r>
        <w:rPr>
          <w:sz w:val="28"/>
        </w:rPr>
        <w:tab/>
        <w:t xml:space="preserve"> </w:t>
      </w:r>
    </w:p>
    <w:p>
      <w:pPr>
        <w:pStyle w:val="Normal"/>
        <w:ind w:right="4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371" w:leader="none"/>
        </w:tabs>
        <w:ind w:right="45" w:hanging="0"/>
        <w:jc w:val="both"/>
        <w:rPr>
          <w:i/>
          <w:i/>
          <w:sz w:val="28"/>
        </w:rPr>
      </w:pPr>
      <w:r>
        <w:rPr>
          <w:sz w:val="28"/>
        </w:rPr>
        <w:t>Секретарь заседания</w:t>
      </w:r>
      <w:r>
        <w:rPr>
          <w:b/>
          <w:sz w:val="28"/>
        </w:rPr>
        <w:t xml:space="preserve">                                                           </w:t>
      </w:r>
      <w:r>
        <w:rPr>
          <w:sz w:val="28"/>
        </w:rPr>
        <w:t xml:space="preserve"> </w:t>
      </w:r>
      <w:r>
        <w:rPr>
          <w:sz w:val="28"/>
          <w:szCs w:val="28"/>
        </w:rPr>
        <w:t>Левщанова Н.Н.</w:t>
      </w:r>
    </w:p>
    <w:p>
      <w:pPr>
        <w:pStyle w:val="Normal"/>
        <w:ind w:right="45" w:hanging="0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right="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5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45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45" w:hanging="0"/>
        <w:jc w:val="right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Приложение № 1   </w:t>
      </w:r>
    </w:p>
    <w:p>
      <w:pPr>
        <w:pStyle w:val="Normal"/>
        <w:ind w:right="-9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49" w:hanging="0"/>
        <w:jc w:val="both"/>
        <w:rPr>
          <w:sz w:val="28"/>
        </w:rPr>
      </w:pPr>
      <w:r>
        <w:rPr>
          <w:sz w:val="28"/>
        </w:rPr>
        <w:tab/>
        <w:tab/>
        <w:tab/>
        <w:tab/>
      </w:r>
      <w:r>
        <w:rPr>
          <w:b/>
          <w:sz w:val="28"/>
        </w:rPr>
        <w:t>СПИСОК ДЕПУТАТОВ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right="-947" w:hanging="0"/>
        <w:jc w:val="center"/>
        <w:rPr>
          <w:b/>
          <w:b/>
          <w:sz w:val="28"/>
        </w:rPr>
      </w:pPr>
      <w:r>
        <w:rPr>
          <w:b/>
          <w:sz w:val="28"/>
        </w:rPr>
        <w:t>Совета сельского поселения «Заозерье» четвертого созыва</w:t>
      </w:r>
    </w:p>
    <w:tbl>
      <w:tblPr>
        <w:tblW w:w="100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5103"/>
      </w:tblGrid>
      <w:tr>
        <w:trPr/>
        <w:tc>
          <w:tcPr>
            <w:tcW w:w="49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360"/>
              <w:ind w:left="33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Пунегов Александр Виталье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сельского поселения «Заозерье» -председатель Совета поселени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   Альфова Галина Анатольевн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3.   </w:t>
            </w:r>
            <w:r>
              <w:rPr>
                <w:sz w:val="28"/>
                <w:szCs w:val="28"/>
              </w:rPr>
              <w:t>Кривицкая Светлана Юрьевна</w:t>
            </w:r>
            <w:r>
              <w:rPr>
                <w:sz w:val="28"/>
              </w:rPr>
              <w:t xml:space="preserve">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.   Кушманова Наталья Николаевн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.   Лебедев Александр Борис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.   Левщанова Надежда Николаевн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    Петрова Светлана Никола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</w:tbl>
    <w:p>
      <w:pPr>
        <w:pStyle w:val="Normal"/>
        <w:ind w:left="-567" w:right="-9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949" w:hanging="0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Normal"/>
        <w:ind w:left="-567" w:right="-949" w:hanging="0"/>
        <w:rPr>
          <w:b/>
          <w:b/>
          <w:sz w:val="32"/>
          <w:szCs w:val="32"/>
        </w:rPr>
      </w:pPr>
      <w:r>
        <w:rPr>
          <w:sz w:val="28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426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 xml:space="preserve">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374" w:firstLine="709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0:54:00Z</dcterms:created>
  <dc:creator>Бухгалтер</dc:creator>
  <dc:description/>
  <cp:keywords/>
  <dc:language>en-US</dc:language>
  <cp:lastModifiedBy>User</cp:lastModifiedBy>
  <cp:lastPrinted>2022-01-12T09:01:00Z</cp:lastPrinted>
  <dcterms:modified xsi:type="dcterms:W3CDTF">2022-01-12T06:03:00Z</dcterms:modified>
  <cp:revision>4</cp:revision>
  <dc:subject/>
  <dc:title>Совет  муниципального</dc:title>
</cp:coreProperties>
</file>