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11.2023 года № V- 20/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>от 16 декабря 2022 года № V-12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ser</cp:lastModifiedBy>
  <cp:lastPrinted>2023-11-20T13:36:00Z</cp:lastPrinted>
  <dcterms:modified xsi:type="dcterms:W3CDTF">2023-11-20T10:36:00Z</dcterms:modified>
  <cp:revision>93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