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lang w:val="en-US"/>
              </w:rPr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Совет сельског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lang w:val="en-US"/>
              </w:rPr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</w:rPr>
            </w:pPr>
            <w:r>
              <w:rPr/>
              <w:t xml:space="preserve">     </w:t>
            </w:r>
            <w:bookmarkStart w:id="0" w:name="_1008215695"/>
            <w:bookmarkEnd w:id="0"/>
            <w:r>
              <w:rPr/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244045236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/>
      </w:pPr>
      <w:r>
        <w:rPr/>
        <w:t xml:space="preserve">       </w:t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8 декабря 2023 года                                                                          № </w:t>
      </w:r>
      <w:r>
        <w:rPr>
          <w:sz w:val="28"/>
          <w:lang w:val="en-US"/>
        </w:rPr>
        <w:t>V</w:t>
      </w:r>
      <w:r>
        <w:rPr>
          <w:sz w:val="28"/>
        </w:rPr>
        <w:t xml:space="preserve"> – 21/2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/>
      </w:pPr>
      <w:r>
        <w:rPr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Заозерье» № V-12/1 от 16 декабря 2022 года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сельского поселения  «Заозерье» на 2023 год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и плановый период 2024 и 2025 годов»</w:t>
      </w:r>
    </w:p>
    <w:p>
      <w:pPr>
        <w:pStyle w:val="Normal"/>
        <w:ind w:right="30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-81" w:hanging="0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ей 27 Устава муниципального образования сельского поселения «Заозерье», статьями 9, 187 Бюджетного Кодекса Российской Федерации,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сельского поселения «Заозерье» от 16 декабря 2022 года № V-12/1 «О бюджете сельского поселения «Заозерье» на 2023 год и плановый период 2024 и 2025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Утвердить основные характеристики бюджета сельского поселения «Заозерье»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 6 900 989,00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6 910 629,1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 9 640,19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ункт 2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Утвердить основные характеристики бюджета сельского поселения «Заозерье» на 2024 год и на 2025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доходов на 2024 год в сумме 4 647 722,00 рублей и на 2025 год в сумме 4 952 27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расходов на 2024 год в сумме 4 647 722,00  рублей и на 2025 год в сумме 4 952 270,00 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дефицит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Заозерье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6 745 989,00 рублей, в том числе объем межбюджетных трансфертов, получаемых из других бюджетов бюджетной системы Российской Федерации, в сумме 6 733 089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Заозерье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4 487 722,00 рублей, в том числе объем межбюджетных трансфертов, получаемых из других бюджетов бюджетной системы Российской Федерации, в сумме 4 487 722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Заозерье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4 785 270,00 рублей, в том числе объем межбюджетных трансфертов, получаемых из других бюджетов бюджетной системы Российской Федерации, в сумме 4 785 270,00 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6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8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4 к решению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Заозерье»</w:t>
        <w:tab/>
        <w:tab/>
        <w:tab/>
        <w:tab/>
        <w:t xml:space="preserve">    А.В. Пунег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lang w:eastAsia="ja-JP"/>
    </w:rPr>
  </w:style>
  <w:style w:type="character" w:styleId="2">
    <w:name w:val="Заголовок 2 Знак"/>
    <w:qFormat/>
    <w:rPr>
      <w:b/>
      <w:sz w:val="28"/>
      <w:lang w:eastAsia="ja-JP"/>
    </w:rPr>
  </w:style>
  <w:style w:type="character" w:styleId="3">
    <w:name w:val="Заголовок 3 Знак"/>
    <w:qFormat/>
    <w:rPr>
      <w:sz w:val="24"/>
      <w:lang w:eastAsia="ja-JP"/>
    </w:rPr>
  </w:style>
  <w:style w:type="character" w:styleId="7">
    <w:name w:val="Заголовок 7 Знак"/>
    <w:qFormat/>
    <w:rPr>
      <w:b/>
      <w:sz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User</cp:lastModifiedBy>
  <cp:lastPrinted>2023-12-21T13:09:00Z</cp:lastPrinted>
  <dcterms:modified xsi:type="dcterms:W3CDTF">2023-12-21T10:09:00Z</dcterms:modified>
  <cp:revision>173</cp:revision>
  <dc:subject/>
  <dc:title>ПРОЕКТ</dc:title>
</cp:coreProperties>
</file>