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 декабря 2023 года № V - 21/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>
          <w:sz w:val="22"/>
          <w:szCs w:val="22"/>
        </w:rPr>
        <w:t>от 16 декабря 2022 года № V-12/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3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38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ser</cp:lastModifiedBy>
  <cp:lastPrinted>2023-12-21T13:11:00Z</cp:lastPrinted>
  <dcterms:modified xsi:type="dcterms:W3CDTF">2023-12-21T10:11:00Z</dcterms:modified>
  <cp:revision>96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